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6.2011           № 2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варительного уведомления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пункта 3.3 плана противодействия коррупции в органах местного самоуправления Зудовского сельсовета Болотнинского района Новосибирской области, утвержденного постановлением администрации Зудовского сельсовета от 17.08.2009 г. № 33-а, устранения причин и условий, порождающих коррупцию в органах местного самоуправления Зудовского сельсовета, обеспечения соблюдения требований законодательства о муниципальной службе, норм служебного поведения муниципальными служащими Зудовского сельсовета,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ведомления муниципальных служащих администрации Зудовского сельсовета Болотнинского района Новосибирской области, связанной с иной оплачиваемой работой.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Зудовский вестник». 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 от 01.06.2011 г. № 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муниципальных служащих администрации Зудовского сельсовета Болотнинского района Новосибирской области, связанных с иной оплачиваемой работ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 с целью ознакомления муниципальных служащих администрации Зудовского сельсовета Болотнинского района Новосибирской области (далее – администрация), а также граждан поступающих на муниципальную  службу в администрацию, с обязательствами, связанными с выполнением  муниципальными служащими иной оплачиваемой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на муниципальную службу в администрацию граждане должны быть ознакомлены с настоящим Порядком под роспи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за исключением муниципального служащего, замещающего должность главы местной администрации по контракту, вправе выполнять иную оплачиваемую раб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 начала выполнения муниципальным служащим наряду со своей работой в администрации иной оплачиваемой работы у другого работодателя, муниципальный служащий  обязан направить письменное уведомление установленной формы, согласно приложению к настоящему Порядку, работодателю с указанием вида, места и режима выполнения работы. Намерение муниципального служащего выполнять иную оплачиваемую работу рассматривается главой администрации с учетом режима рабочего времени, установленного для данного муниципального служащего в администрации, наличия (отсутствия) признаков возможного возникновения конфликта интересов, связанного с выполнением указанной работы, соблюдения муниципальным служащим условий о соблюдении запретов, связанных с прохождением муниципальной сл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х служащих о выполнении ими иной оплачиваемой работы хранятся в управлении кадров админист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 если при исполнении муниципальным служащим должностных обязанностей возникает личная заинтересованность, связанная, в том числе, с выполнением иной оплачиваемой работы, которая может привести к конфликту интересов, муниципальный служащий обязан немедленно сообщить об этом работодателю в письменном вид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ыполн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 муниципальны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, связан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ой оплачиваемой работ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домляю Вас о том, что я буду выполнять иную оплачиваемую работу в 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 выполнения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, вид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жимом работы 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жим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                                             Подпись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35:00Z</dcterms:created>
  <dc:creator>user</dc:creator>
  <dc:description/>
  <dc:language>en-US</dc:language>
  <cp:lastModifiedBy>user</cp:lastModifiedBy>
  <dcterms:modified xsi:type="dcterms:W3CDTF">2011-11-14T03:35:00Z</dcterms:modified>
  <cp:revision>2</cp:revision>
  <dc:subject/>
  <dc:title/>
</cp:coreProperties>
</file>