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  <w:br/>
        <w:t>БОЛОТНИНСКОГО РАЙОНА НОВОСИБИРСКОЙ ОБЛАСТИ</w:t>
      </w:r>
    </w:p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5.2011           № 22-а</w:t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перечне особого ценного имущества муниципального учреждения культуры «Культурно-досуговое объединение» с.Зудово  </w:t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 </w:t>
      </w:r>
      <w:r>
        <w:rPr>
          <w:rFonts w:cs="Times New Roman" w:ascii="Times New Roman" w:hAnsi="Times New Roman"/>
          <w:sz w:val="28"/>
          <w:szCs w:val="28"/>
        </w:rPr>
        <w:t>от 08.05.2010 года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tabs>
          <w:tab w:val="clear" w:pos="708"/>
          <w:tab w:val="left" w:pos="159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дить Перечень особого ценного имущества муниципального учреждения культуры «Культурно-досуговое объединение» с.Зудово согласно приложению.</w:t>
      </w:r>
    </w:p>
    <w:p>
      <w:pPr>
        <w:pStyle w:val="Style15"/>
        <w:tabs>
          <w:tab w:val="clear" w:pos="708"/>
          <w:tab w:val="left" w:pos="159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59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удовского сельсовета                                             С.В.Степанов              </w:t>
      </w:r>
    </w:p>
    <w:p>
      <w:pPr>
        <w:pStyle w:val="Normal"/>
        <w:tabs>
          <w:tab w:val="clear" w:pos="708"/>
          <w:tab w:val="left" w:pos="159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96" w:leader="none"/>
        </w:tabs>
        <w:spacing w:lineRule="auto" w:line="24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96" w:leader="none"/>
        </w:tabs>
        <w:spacing w:lineRule="auto" w:line="24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96" w:leader="none"/>
        </w:tabs>
        <w:spacing w:lineRule="auto" w:line="24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довского сельсовета от 27.05.2011 г. № 22-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 ценного имущества муниципального учреждения культуры «Культурно-досуговое объединение»  с. Зудово</w:t>
      </w:r>
    </w:p>
    <w:p>
      <w:pPr>
        <w:pStyle w:val="Normal"/>
        <w:spacing w:lineRule="auto" w:line="240" w:before="0" w:after="0"/>
        <w:jc w:val="center"/>
        <w:rPr/>
      </w:pPr>
      <w:r>
        <w:rPr/>
        <w:t>по состоянию на 01.05.2011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69"/>
        <w:gridCol w:w="4149"/>
        <w:gridCol w:w="1499"/>
        <w:gridCol w:w="149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нта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ансо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чету 101.34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4.021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повещания о пожаре (культура) с.Зудо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52,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.0.0041-электрог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LBNA PR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лектрогита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7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4.0309 – гитара ш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nt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гитара шестиструн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4.0310 – бас-гита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gh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бас-гитара, четырехструн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4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4.0307-1834Х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ROSOU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a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83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шерный пульт, 6 моно с инсерт., 4 стерео,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-пост шины, 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арам.сер., 75Г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24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6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.4.0308 – комплект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ROSOU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мплект активных колонок, 1200 Вт (2сателлита + 1субвуфер),чехлы, стойки, кабел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96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4.0306 - Ученичес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ченическая ударная установка, 5 барабанов, 22-16-13-12-14, стул и тарелки в комплекте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3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10400004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тренажер(с/с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10400004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тренажер (с/с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1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плеер (клуб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4,0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10400004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(с/с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10400005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(с/с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4.026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 в комплекте (монитор, клавиатура, манипулятор, системный блок, дисковод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9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3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шерный пульт (клуб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5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3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шерский пульт 6 каналов (клуб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3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. аппаратура (клуб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1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. система (клуб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3,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10410003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система в комплект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50,9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центр (клуб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6,5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4.038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ilo STAR-RS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/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10400004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 (клуб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4.031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PSON C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90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 (клуб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55,8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3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грыватель видеокассе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H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луб)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8,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4.022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повещения о пожаре Клуб Козловк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58,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1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 (клуб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8,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10400005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вая пушк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2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музыка (клуб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2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музыка (клуб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2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музыка (клуб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4.037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рибор отопительный ЭПО -1-30/380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RM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(эл. котел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5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10400004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липсоид мгн. (с/с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ха (клуб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3,25</w:t>
            </w:r>
          </w:p>
        </w:tc>
      </w:tr>
      <w:tr>
        <w:trPr/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4282,7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.36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6.014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отренажер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10400004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бромассажер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6.022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хоровой костюм (платье, головной убор, подъюбник)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6.022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хоровой костюм (платье, головной убор, подъюбник)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6.022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хоровой костюм (платье, головной убор, подъюбник)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6.023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хоровой костюм (платье, головной убор, подъюбник)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6.023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хоровой костюм (платье, головной убор, подъюбник)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6.023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хоровой костюм (платье, головной убор, подъюбник)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6.023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хоровой костюм (платье, головной убор, подъюбник)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6.023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хоровой костюм (платье, головной убор, подъюбник)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6.023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хоровой костюм (платье, головной убор, подъюбник)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6.027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для солистки (сарафан с вышивкой, блуза с вышивкой, головной убор с вышивко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6.0163-15-6 СН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(бордо в ромб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5-6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XS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6.016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S Systems Junior 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5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6.026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ой костюм (кафтан из бархата с аппликацией, рубашка с аппликацией, кушак, брюк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6.026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ой костюм (кафтан из бархата с аппликацией, рубашка с аппликацией, кушак, брюк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6.026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ой костюм (кафтан из бархата с аппликацией, рубашка с аппликацией, кушак, брюк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6.027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и народные черны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6.027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и народные черны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6.028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и народные черны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.0.000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компьютерный (культур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6.016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руководител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615,0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чету 101.37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5,4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7.000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7.003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1,8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7.004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 с.Зудово 2010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94,20                                                         </w:t>
            </w:r>
          </w:p>
        </w:tc>
      </w:tr>
      <w:tr>
        <w:trPr/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69,62</w:t>
            </w:r>
          </w:p>
        </w:tc>
      </w:tr>
      <w:tr>
        <w:trPr/>
        <w:tc>
          <w:tcPr>
            <w:tcW w:w="8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ито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2667,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алансового имущества муниципального учреждения культуры «Культурно-досуговое объединение» с.Зуд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.05.2011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51"/>
        <w:gridCol w:w="4267"/>
        <w:gridCol w:w="1499"/>
        <w:gridCol w:w="149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нтарный</w:t>
            </w:r>
          </w:p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мущества</w:t>
            </w:r>
          </w:p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ансовая </w:t>
            </w:r>
          </w:p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чету 210-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4.031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«Панасоник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4.024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греватель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3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тара (клуб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3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тара (клуб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3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1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фон (клуб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,0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2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фон (клуб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3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фон (клуб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0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4.033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телеф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nason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3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3 трубки, серый/ оранжевый/сини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1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микрофонная (клуб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4,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2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с/с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2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с/с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.0.004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вентилятор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10400005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конвектор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,00</w:t>
            </w:r>
          </w:p>
        </w:tc>
      </w:tr>
      <w:tr>
        <w:trPr/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35,96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чету 210-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6.016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эргономичный прав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6.027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инки бордовы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6.027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убор «косынка», платоче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9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.6.000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 ОП-З (з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.6.000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 ОП-З (з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.6.000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 ОП-З (з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.6.000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 ОП-З (з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.6.000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 ОП-З (з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.6.000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 ОП-З (з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.6.000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 ОП-З (з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.6.001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 ОП-З (з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260,00</w:t>
            </w:r>
          </w:p>
        </w:tc>
      </w:tr>
      <w:tr>
        <w:trPr/>
        <w:tc>
          <w:tcPr>
            <w:tcW w:w="8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ито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695,96</w:t>
            </w:r>
          </w:p>
        </w:tc>
      </w:tr>
    </w:tbl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3:33:00Z</dcterms:created>
  <dc:creator>user</dc:creator>
  <dc:description/>
  <dc:language>en-US</dc:language>
  <cp:lastModifiedBy>user</cp:lastModifiedBy>
  <dcterms:modified xsi:type="dcterms:W3CDTF">2011-11-14T03:33:00Z</dcterms:modified>
  <cp:revision>2</cp:revision>
  <dc:subject/>
  <dc:title/>
</cp:coreProperties>
</file>