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  <w:br/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4.2011           № 20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одготовки и обобщения сведений об организации и проведения администрацией Зудовского  сельсовета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такого контроля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пунктом 5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ённых Постановлением Правительства Российской федерации от 5 апреля 2010 года № 215,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9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подготовки и обобщения сведений об организации и проведении администрацией Зудовского  сельсовета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такого контрол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9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в соответствующих сферах деятельности, при подготовке докладов об осуществлении муниципального контроля и об эффективности такого контроля руководствоваться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 (надзора), утверждёнными Постановлением Правительства Российской федерации от 5 апреля 2010 года № 215, и Порядком, утверждённым пунктом 1  настоящего Постановл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9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периодическом печатном издании «Зудовский вестник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9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оставляю за собой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     С.В.Степанов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ТВЕРЖДЕН: 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4.2011 № 20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готовки и обобщения сведений об организации и проведении администрацией Зудовского сельсовета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такого контроля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дготовки и обобщения сведений об организации и проведении администрацией Зудовского сельсовета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такого контроля (надзора) разработан в соответствии с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 (надзора), утверждёнными Постановлением Правительства Российской Федерации от 5 апреля 2010 года № 2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ы об осуществлении администрацией Зудовского сельсовета муниципального контроля в соответствующих сферах деятельности и об эффективности такого контроля (далее – доклады) подготавливаются администрацией Зудовского сельсовета ежего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удовского сельсовета, осуществляющая муниципальный контроль в соответствующих сферах деятельности, в течение отчётного года проводят сбор, учёт, систематизацию и обобщение необходимых сведений, подлежащих включению в доклады по итогам отчётного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, учёт, систематизация и обобщение необходимых сведений, подлежащих включению в соответствующие доклады, проводятся администрацией Зудовского сельсовета, указанными в пункте 3 настоящего Порядка, на основании результатов проверок, осуществлённых ими в рамках муниципального контроля.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бор, учёт, систематизация и обобщение необходимых сведений, подлежащих включению в доклады, могут проводиться также с использованием иных данных ( в том числе с использованием данных социологических опросов юридических лиц и индивидуальных предпринимателей, в отношении которых администрацией Зудовского сельсовета проводятся проверки, данных, содержащихся в нормативных правовых актах, муниципальных правовых акт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ведений об организации и проведении муниципального контроля, подлежащих включению в доклад установлен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ёнными Постановлением Правительства Российской Федерации от 5 апреля 2010 года № 2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подписывается главой Зудовского сельсовета (лицом, исполняющим обязанности главы Зудовского сельсовета) и представляется в Министерство экономического развития Российской Федерации до 15 марта года, следующего за отчётным годом, на бумажном носителе с приложением копии в электронном ви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прилагается отчёт об осуществлении администрацией Зудовского сельсовета муниципального контроля по утверждённой форме федерального статистического наблюдения.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23:00Z</dcterms:created>
  <dc:creator>user</dc:creator>
  <dc:description/>
  <dc:language>en-US</dc:language>
  <cp:lastModifiedBy>user</cp:lastModifiedBy>
  <dcterms:modified xsi:type="dcterms:W3CDTF">2011-11-14T03:23:00Z</dcterms:modified>
  <cp:revision>2</cp:revision>
  <dc:subject/>
  <dc:title/>
</cp:coreProperties>
</file>