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ДМИНИСТРАЦИЯ ЗУДОВСКОГО СЕЛЬСОВЕТА БОЛОТНИНСКИЙ РАЙОН НОВОСИБИ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04.04. 2011                       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ельно допустимом значении просроченной кредиторской задолженности муниципального бюджетного учреждения Зудовского сельсовета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8 мая 2010 года № 83-ФЗ «О внесении изменений в отдельные законодательные акты Российской Федерации в связи с  совершенствованием  правового положения государственных (муниципальных) учреждений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орядок определения предельно допустимого значения просроченной кредиторской задолженности муниципального бюджетного учреждения Зудовского сельсовета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Специалисту администрации Зудовского сельсовета (Сулковской Т.Т.) внести соответствующие изменения в действующие трудовые договора с руководителем  муниципального  бюджетного учреждения в части приведения их  в соответствии с установленными требо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«Зуд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С.В.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4.2011 г.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предельно допустимого значения просроченной кредиторской задолженности муниципального бюджетного учреждения Зудовского сельсовета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стоящий Порядок  определения предельно допустимого значения просроченной кредиторской задолженности муниципального бюджетного учреждения Зудовского сельсовета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 (далее-Порядок) разработан в соответствии с Федеральным законом  от 8 мая 2010 года № 83-ФЗ «О внесении изменений в отдельные законодательные акты Российской Федерации в связи с  совершенствованием  правового положения государственных (муниципальных) учреждений» в целях усиления ответственности директора муниципального бюджетного учреждений за распоряжением денежными средствами  и иным закрепленным за учреждением муниципального имущества либо приобретенным учреждениями за счет средств бюджета Зуд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В целях настоящего Порядка просроченная кредиторская задолженность разделяется на следующие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редиторская задолженность по оплате труда и иным выплатам персоналу, срок погашения которой, установленный  локальными правовыми актами бюджетного учреждения, законодательством Российской Федерации,  ист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редиторская задолженность по налоговым и иным платежам в бюджет и внебюджетные фонды (кроме начислений доходов от сдачи в аренду недвижимого имущества), срок погашения которой, предусмотренный нормативными правовыми актами Зудовского сельсовета, законодательством Российской Федерации, ист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редиторская задолженность по начислениям в бюджеты доходов от сдачи в аренду недвижимого имущества, срок погашения которой, предусмотренный заключенными договорами и нормативными правовыми актами Зудовского сельсовета, ист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редиторская задолженность  перед поставщиками и подрядчиками, срок погашения которой, предусмотренный заключенными договорами и законодательством Российской Федерации, ист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бщая кредиторская задолженность по всем имеющимся обязательствам, срок погашения которой, предусмотренный действующим законодательством, ис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ичие кредиторской задолженности по заработной плате, срок невыплаты которой превышает 2 (два) месяца со дня, установленного локальными нормативными актами бюджетного учреждения как дня выплаты заработной пл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ичие кредиторской задолженности  по налоговым и иным платежам в бюджет и внебюджетные фонды, срок неуплаты которых превышает 3 (три) месяца со дня, когда платежи должны были быть осуществл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ичие кредиторской задолженности по начислениям  в бюджет доходов от сдачи  в аренду недвижимого имущества, срок неуплаты которых превышает 6 (шесть) месяцев со дня, когда платежи  должны были быть  осуществл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ичие кредиторской задолженности перед поставщиками и подрядчиками, срок неуплаты которой превышает 6 (шесть) месяцев со дня, когда платежи должны были быть осуществл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евышение  величины просроченной  общей кредиторской задолженности над стоимостью активов бюджетного учреждения, за исключением  стоимости особо ценного движимого имущества и недвижимого имущества на отчетную да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Ежеквартально, не позднее 20 числа месяца, следующего за отчетным кварталом, муниципальное бюджетное учреждение представляют в финансовый орган  администрации Зудовского сельсовета  сведения о состоянии кредиторской задолженности, в том числе просроченной, и расчет превышения предельно допустимого  значения просроченной кредиторской задолженности, сформированные на основании данных бухгалтерского учета по формам согласно приложениям № 1, № 2, №3, к настоящему Порядку с пояснительной запиской, в которой указываются причины возникновения просроченной кредиторской задолженности, прилагается план ее погашения с указанием конкретных мероприятий и сроков их ре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На основании указанной отчетности финансовый орган администрации Зудовского сельсовета  осуществляет ежеквартальный мониторинг кредиторской задолженности, в том числе просрочен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 При наличии просроченной кредиторской задолженности, по результатам представленной отчетности финансовый орган администрации Зудовского сельсовета готовит оценку действий руководителя муниципального бюджетного учреждения и направляет главе Зудовского сельсовета для принятия решения о расторжении трудового договора с руководителем муниципального бюджетного учреждения, либо об утверждении плана мероприятий по урегулированию просроченной кредиторской задолж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  <w:gridCol w:w="1201"/>
        <w:gridCol w:w="1314"/>
        <w:gridCol w:w="874"/>
      </w:tblGrid>
      <w:tr>
        <w:trPr/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кредиторской задолженности муниципального бюджетного учреждения Зудовского сельсовета на «___»____20__ г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КФ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бюджетного учрежд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осуществляющего функции и полномочия учредител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 Б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осуществляющего ведение лицевого счета по иным субсидия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: месячна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9"/>
        <w:gridCol w:w="1369"/>
        <w:gridCol w:w="1868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кредиторской задолженности за счет средств бюджета Зудовского сельсовета и доходов, полученных от платной и иной приносящей доход деятельности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сроченной кредиторской задолженности (дн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осрочен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ская задолженность - 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по поставщикам подрядчик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плате тру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судар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м внебюджетным фонд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алогам  и сбор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очим кредитора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____________      _________          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должность                       подпись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      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рядку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2"/>
        <w:gridCol w:w="1154"/>
        <w:gridCol w:w="1241"/>
        <w:gridCol w:w="874"/>
      </w:tblGrid>
      <w:tr>
        <w:trPr/>
        <w:tc>
          <w:tcPr>
            <w:tcW w:w="6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осроченной кредиторской задолженности муниципального бюджетного учреждения Зудовского сельсовета и мерах по ее погашению на «___»____20__ г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КФ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бюджетного учрежд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осуществляющего функции и полномочия учредител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 Б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осуществляющего ведение лицевого счета по иным субсидия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ность: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559"/>
        <w:gridCol w:w="993"/>
        <w:gridCol w:w="1275"/>
        <w:gridCol w:w="1701"/>
        <w:gridCol w:w="1525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еди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контракты (договор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образования просроченной кредиторской задолженност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, принимаемые по погашению просроченной кредиторской задолженност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____________      _________          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              подпись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_______________      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расшифровка подпис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1219"/>
        <w:gridCol w:w="1342"/>
        <w:gridCol w:w="874"/>
      </w:tblGrid>
      <w:tr>
        <w:trPr/>
        <w:tc>
          <w:tcPr>
            <w:tcW w:w="6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ревышения предельно допустимого  значения просроченной кредиторской задолженности на 1_____20___ 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 КФ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бюджетного учрежд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осуществляющего функции и полномочия учред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 Б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осуществляющего ведение лицевого счета по иным субсидия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: кварт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осроченная кредиторская задолж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205"/>
        <w:gridCol w:w="1822"/>
        <w:gridCol w:w="1314"/>
      </w:tblGrid>
      <w:tr>
        <w:trPr/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должен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отчетную дату</w:t>
            </w:r>
          </w:p>
        </w:tc>
      </w:tr>
      <w:tr>
        <w:trPr/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ыдущую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ую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плате труди и прочим выплатам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налоговым платежам и иным обязательным платежам в бюдже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счетам с поставщиками и подрядчикам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ным имеющимся обязательства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роченная кредиторская задолженность, всего (стр. 010+020+030+080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решениям судебных органов и (или) исполнительным листам (справочн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/>
        <w:t>. Финансовые и нефинансовые активы муниципального бюджетного учреждения, обеспечивающие исполнение принятых учреждением обязательств (за исключением стоимости особо ценного движимого имущества и недвижимого имуще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1083"/>
        <w:gridCol w:w="2241"/>
        <w:gridCol w:w="1616"/>
      </w:tblGrid>
      <w:tr>
        <w:trPr/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актив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(остаточная стоимость) по данным бухгалтерского учета на отчетную дату</w:t>
            </w:r>
          </w:p>
        </w:tc>
      </w:tr>
      <w:tr>
        <w:trPr/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ыдущу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ую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учреждения, в том числе  в иностранной валюте по курсу ЦБ РФ на отчетную дат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ая задолженность (за исключением расчетов с поставщиками, подрядчиками и подотчетными лицам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имое имущество, не относящееся  к категории особо ценного имуще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ая продукция, товар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активы, обеспечивающие исполнение принятых учреждением обязатель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ы, находящиеся под обременением (залог, изъятые из оборот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(стр. 110+120+130+140+150+18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/>
        <w:t>. Предельно допустимое значение просроченной кредиторской задолже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1101"/>
        <w:gridCol w:w="1813"/>
        <w:gridCol w:w="1308"/>
      </w:tblGrid>
      <w:tr>
        <w:trPr/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отчетную дату</w:t>
            </w:r>
          </w:p>
        </w:tc>
      </w:tr>
      <w:tr>
        <w:trPr/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ыдущу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ую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ревышения просроченной кредиторской задолженности по всем имеющимся обязательствам над стоимостью активов, их обеспечивающих (стр. 100-стр. 200) (при отрицательном результате проставляется нулевое значение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____________      _________          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              подпись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_______________      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расшифровка подпис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0:00Z</dcterms:created>
  <dc:creator>user</dc:creator>
  <dc:description/>
  <dc:language>en-US</dc:language>
  <cp:lastModifiedBy>user</cp:lastModifiedBy>
  <dcterms:modified xsi:type="dcterms:W3CDTF">2011-11-11T08:10:00Z</dcterms:modified>
  <cp:revision>2</cp:revision>
  <dc:subject/>
  <dc:title/>
</cp:coreProperties>
</file>