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03.2011     № 12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по охране  людей на водных объектах на территории Зудовского сельсовета в 2011 г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улучшения профилактической и организационной работы по охране жизни людей на водоемах на территории Зудовского сельсовета в 2011 год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хране жизни людей на водоемах на территории Зудовского сельсовета в 2011 году (Приложени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Зудовский вестник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С.В.Степ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 от 28.03.2011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хране жизни людей на водоем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удовского сельсовета в 201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825"/>
        <w:gridCol w:w="23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 по пропуску паводковых в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 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ЧС и администрация Зудовского сельсовета во взаимодействии с организация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 по обеспечению безопасности жизни людей во время весеннего павод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удовского сельсо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ирования населения о состоянии ль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ледовой обстан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пециалист по 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ительная работа с учащимися о правилах поведения на воде и соблюдения мер предосторож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МОУ Зудовская средняя шко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правилах поведения людей на воде и льду через С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удовского сельсо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остоянных профилактических мероприятий по предупреждению гибели людей на водных объектах (сходы граждан, агитационные плакаты и листовки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удов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08:00Z</dcterms:created>
  <dc:creator>user</dc:creator>
  <dc:description/>
  <dc:language>en-US</dc:language>
  <cp:lastModifiedBy>user</cp:lastModifiedBy>
  <dcterms:modified xsi:type="dcterms:W3CDTF">2011-11-11T08:08:00Z</dcterms:modified>
  <cp:revision>2</cp:revision>
  <dc:subject/>
  <dc:title/>
</cp:coreProperties>
</file>