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3.2011     № 11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ерах по обеспечению пожарной безопасности в весенне-летний пожароопасный период 2011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статьи 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Зудовского сельсовета Болотнинского района  в весенне-летний пожароопасный период 2011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нне-летний период с 20 апреля по 20 октября 2011 года на территории Зудовского сельсовета   считать пожароопас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с 20 апреля по 30 июня 2011 года на территории Зудовского сельсовета особый противопожарный режи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хозяйств, предприятий и организаций, а также муниципальных учреждений, находящимся на территории Зудовского сельсовета  в срок до 01.05.2011 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ть очистку территорий подведомственных предприятий, организаций и учреждений от горючих отходов и мусора и вывоз его в места ути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истить проезды и подъезды к зданиям, сооруж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ить помещения необходимым количеством первичных средств пожарот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МУП «Коммунальные системы села Зудово» Сахно Алексею Григорьевичу в  срок до 01.05.2011 г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проверку технического состояния и ремонт неисправных пожарных гидрантов, водоемов и водонапорных баше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ать сбор и вывоз мусора за пределы населенных пунктов на свал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директору ООО «АгроС» Толкачеву Александру Михайлович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ровести проверку готовности добровольной пожарной дружины, обеспечить  своевременный выезд на тушение пожа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обеспечить выезд  приспособленной  автотракторной техники для проведения работ, связанных с локализацией и ликвидацией пожа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5. Рекомендовать директору средней школы Теньковой Людмиле Павловн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сти дополнительные занятия с учащимися о мерах пожарной безопасности  в быту и в лесных масс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рок до 01.04.2011 года   провести заседание комиссии по ЧС и ПБ Зудовского сельсовета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Организация работы в весенне-летний пожароопасный пери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овести сходы граждан с рассмотрением вопро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Обеспечение  пожарной безопасности в весенне-летний пожароопасный пери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 запрете отжига сухой травы на полях, прилегающих к лесным массив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изовать  дежурство специалистов администрации в рабочее время на рабочем месте, в выходные, праздничные дни и в ночное  время дома на телефоне в период с 20 апреля по 31 мая 2011 года. График дежурства прилагаетс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В срок до 01.05.2011 г. заключить договор с лесхозом по созданию минерализированной полосы шириной не менее 6 метров  вокруг населенных пунктов на пожароугрожаемых направл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нтроль исполнения постановления  оставляю за соб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С.В.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6:00Z</dcterms:created>
  <dc:creator>user</dc:creator>
  <dc:description/>
  <dc:language>en-US</dc:language>
  <cp:lastModifiedBy>user</cp:lastModifiedBy>
  <dcterms:modified xsi:type="dcterms:W3CDTF">2011-11-11T08:06:00Z</dcterms:modified>
  <cp:revision>2</cp:revision>
  <dc:subject/>
  <dc:title/>
</cp:coreProperties>
</file>