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3.2011        № 8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(Перечня) муниципальных услуг, предоставляемых администрацией  Зудов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69.2 Бюджетного кодекса Российской Федерации, в целях реализации положений федерального закона от 27.07. 2010 года № 210-ФЗ «Об организации предоставлении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Gulim;굴림"/>
          <w:sz w:val="26"/>
          <w:szCs w:val="26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ва Зудовского сельсовета Болотнин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6754" w:leader="underscore"/>
        </w:tabs>
        <w:spacing w:lineRule="exact" w:line="274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Реестр (Перечень) муниципальных услуг, предоставляемых  администрацией  Зудовского сельсовет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Зудовский вестник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ведением Реестра (Перечня) муниципальных услуг, уточнением, внесением изменений в Реестр (Перечень)  муниципальных услуг возложить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нчарову И.С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С.В.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1:00Z</dcterms:created>
  <dc:creator>user</dc:creator>
  <dc:description/>
  <dc:language>en-US</dc:language>
  <cp:lastModifiedBy>user</cp:lastModifiedBy>
  <dcterms:modified xsi:type="dcterms:W3CDTF">2011-11-11T08:01:00Z</dcterms:modified>
  <cp:revision>2</cp:revision>
  <dc:subject/>
  <dc:title/>
</cp:coreProperties>
</file>