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 xml:space="preserve">УТВЕРЖДЕН: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Зудовского сельсовет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от 25.03. 2011 г. 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еречень) муниципальных услуг, предоставляемых администрацией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85"/>
        <w:gridCol w:w="709"/>
        <w:gridCol w:w="709"/>
        <w:gridCol w:w="1275"/>
        <w:gridCol w:w="1276"/>
        <w:gridCol w:w="2126"/>
        <w:gridCol w:w="1418"/>
        <w:gridCol w:w="2268"/>
        <w:gridCol w:w="1843"/>
        <w:gridCol w:w="1701"/>
      </w:tblGrid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 № </w:t>
            </w:r>
            <w:r>
              <w:rPr>
                <w:rFonts w:cs="Times New Roman" w:ascii="Times New Roman" w:hAnsi="Times New Roman"/>
                <w:color w:val="333333"/>
              </w:rPr>
              <w:br/>
              <w:t>п/п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Наименование   </w:t>
              <w:br/>
              <w:t xml:space="preserve">муниципальной </w:t>
              <w:br/>
              <w:t xml:space="preserve">услуги 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Код     </w:t>
              <w:br/>
              <w:t xml:space="preserve">расходного    </w:t>
              <w:br/>
              <w:t>обязательств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Единица</w:t>
              <w:br/>
              <w:t xml:space="preserve">измерения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сточник</w:t>
              <w:br/>
              <w:t xml:space="preserve">финансирован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пособ  </w:t>
              <w:br/>
              <w:t xml:space="preserve">установления   </w:t>
              <w:br/>
              <w:t xml:space="preserve">цены    </w:t>
              <w:br/>
              <w:t xml:space="preserve">муниципальной </w:t>
              <w:br/>
              <w:t xml:space="preserve">услуги 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едмет</w:t>
              <w:br/>
              <w:t xml:space="preserve">(содержание) </w:t>
              <w:br/>
              <w:t>муниципальной</w:t>
              <w:br/>
              <w:t xml:space="preserve">услуги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Должностное лицо,     </w:t>
              <w:br/>
              <w:t xml:space="preserve">ответственное  </w:t>
              <w:br/>
              <w:t xml:space="preserve">за организацию     </w:t>
              <w:br/>
              <w:t xml:space="preserve">предоставления    муниципальной услуги   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Получатель </w:t>
              <w:br/>
              <w:t>муниципальной</w:t>
              <w:br/>
              <w:t xml:space="preserve">услуги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Наименование   </w:t>
              <w:br/>
              <w:t xml:space="preserve">вопроса </w:t>
              <w:br/>
              <w:t>местного</w:t>
              <w:br/>
              <w:t>значения</w:t>
              <w:br/>
              <w:t>муниципального</w:t>
              <w:br/>
              <w:t xml:space="preserve">образования   </w:t>
              <w:br/>
              <w:t>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Нормативный    </w:t>
              <w:br/>
              <w:t xml:space="preserve">правовой  </w:t>
              <w:br/>
              <w:t xml:space="preserve">акт,      </w:t>
              <w:br/>
              <w:t xml:space="preserve">закрепляющий    </w:t>
              <w:br/>
              <w:t xml:space="preserve">предоставление     </w:t>
              <w:br/>
              <w:t xml:space="preserve">услуги за </w:t>
              <w:br/>
              <w:t>администрацией Зудовского сельсовета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2   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3    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4  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5   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6   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7  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8    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9  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0  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11    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 на территории Зудовского сельсовет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инятие документов и выдача решений о переводе или об отказе в переводе жилого помещения в нежилое или нежилого помещения в жилое помещение на территории Зудовского сельсовет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пециалист администрации     1 разряд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обственник переводимого помещения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изическое лицо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дивидуальный предприниматель;</w:t>
            </w:r>
          </w:p>
          <w:p>
            <w:pPr>
              <w:pStyle w:val="Style15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юридическое лицо независимо от организационно-правовой формы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4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 администрации Зудовского сельсовет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Выдача копий муниципальных правовых актов администрации Зудовского сельсовет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пециалист администрации     2 разря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48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правки с места жительства умер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дача справки с места жительства умерш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- отказ в выдаче справки с места жительства умерше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kern w:val="2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пециалист администрации     1 разря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49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Выдача юридическим и физическим лицам справок, выписок из похозяйственных книг населенных пунктов Зудовского сельсовет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правок или выписок  из похозяйственных книг населенных пунктов Зудовского сельсов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физические, юридические лица, органы государственной власти и органы местного самоуправл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0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выписки из реестра муниципальной собственности объектов недвижимого имущества,  предназначенных для сдачи в аренд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уведомление об отказе  в предоставлении информаци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Физические и юридические 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9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рием заявлений и  заключение договоров на передачу гражданам в собственность жилых помещений муниципального жилищного фонда социального использования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 заявителем  договора на передачу квартиры в собственность граждан либо отказ в предоставлении муниципальной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пециалист администрации     1 разряд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граждане Российской Федерации, занимающие жилые помещения в муниципальном жилищном фонде социального использования, расположенном на территории Зудовского сельсовета и находящегося в собственности Зудовского сельсовет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5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Прием заявлений, документов, а также постановка граждан на учет в качестве 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>нуждающихся                                   в жилых помещениях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-уведомление   о   принятии   граждан   на   учет   в   качестве </w:t>
            </w:r>
            <w:r>
              <w:rPr>
                <w:rFonts w:cs="Times New Roman" w:ascii="Times New Roman" w:hAnsi="Times New Roman"/>
                <w:color w:val="000000"/>
                <w:spacing w:val="7"/>
              </w:rPr>
              <w:t>нуждающихся в жилых помещ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уведомление  об  отказе   в   принятии   граждан   на учет                    в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качестве нуждающихся в жилых помещениях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пециалист администрации     1 разряда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раждане РФ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7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выдача заявителю по одному экземпляру постанов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</w:rPr>
              <w:t xml:space="preserve">Зудовского сельсовета </w:t>
            </w:r>
            <w:r>
              <w:rPr>
                <w:rFonts w:cs="Times New Roman" w:ascii="Times New Roman" w:hAnsi="Times New Roman"/>
              </w:rPr>
              <w:t>о принятом решении и заключения комиссии.</w:t>
              <w:br/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юридические и физические лица- собственники (наниматели) помещений, их представители, управомоченные в установленном порядке на представление интересов при предоставлении муниципальной услуги.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60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Выдача выписок из Реестра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/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дача выписок из Реестра муниципальной собственност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Юридические и физические 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1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заявлений и выдача документов о согласовании переустройства и (или) перепланировки жилого помещ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рием заявлений и выдача заявителям решений о согласовании переустройства и (или) перепланировки жилого помещ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собственники жилых помещений или уполномоченные ими лиц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6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рием заявлений и заключение с гражданами договоров социального найма жилого помещения в администрации Зудовского сельсовет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firstLine="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е и заключение с заявителем договора социального найма жилого помещ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тказ в заключении  договора социального найм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жилого помещ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меститель главы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spacing w:lineRule="auto" w:line="240" w:before="0" w:after="0"/>
              <w:jc w:val="both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граждане, нуждающиеся в жилых помещениях в соответствии с установленным зако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Arial" w:cs="Times New Roman"/>
                <w:color w:val="333333"/>
                <w:sz w:val="22"/>
                <w:szCs w:val="22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333333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2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полнение запросов граждан (социально правовых, тематических, генеалогических) и выдача выписок, справок, оформление и предоставления копии документ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сьменных запросов и выдача  справок,  выписок,  копий, или ответов  об отсутствии документо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Специалист администрации     2 разряда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физические и юридические лица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8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Рассмотрение обращений граждан в администрации Зудовского сельсовета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2 0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рассмотрение письменных обращений граждан и устных обращений граждан, поступивших в ходе личного прием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Глава администрации, специалист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гражданин РФ, иностранный граждан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лица, имеющие право в соответствии с законодательством РФ либо в силу наделения их заявителями в порядке, установленном законодательством РФ, полномочиями выступать от их имени при взаимодействии с органами местного самоуправлени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20.10.2010 № 53</w:t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10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юджет Зудовского сельсовета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платно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формирование заявителя о порядке предоставления коммунальных услуг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Calibri" w:cs="Times New Roman"/>
                <w:bCs/>
                <w:color w:val="333333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333333"/>
                <w:lang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пециалист администраци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Потребители – граждане, использующие коммунальные услуги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32 Устава 48)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становление администрации Зудовского сельсовета от 15.11.2010 № 61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02:00Z</dcterms:created>
  <dc:creator>Valued Acer Customer</dc:creator>
  <dc:description/>
  <dc:language>en-US</dc:language>
  <cp:lastModifiedBy>user</cp:lastModifiedBy>
  <cp:lastPrinted>2011-03-31T10:53:00Z</cp:lastPrinted>
  <dcterms:modified xsi:type="dcterms:W3CDTF">2011-11-10T02:02:00Z</dcterms:modified>
  <cp:revision>2</cp:revision>
  <dc:subject/>
  <dc:title/>
</cp:coreProperties>
</file>