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АДМИНИСТРАЦИЯ  ЗУДО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ЛОТНИНСКИЙ РАЙОН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b/>
          <w:b/>
        </w:rPr>
      </w:pPr>
      <w:r>
        <w:rPr>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846"/>
        <w:gridCol w:w="4725"/>
      </w:tblGrid>
      <w:tr>
        <w:trPr/>
        <w:tc>
          <w:tcPr>
            <w:tcW w:w="4846" w:type="dxa"/>
            <w:tcBorders/>
          </w:tcPr>
          <w:p>
            <w:pPr>
              <w:pStyle w:val="Normal"/>
              <w:spacing w:lineRule="auto" w:line="240"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28.02.2011        № 6</w:t>
            </w:r>
          </w:p>
          <w:p>
            <w:pPr>
              <w:pStyle w:val="Normal"/>
              <w:spacing w:lineRule="auto" w:line="240"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4725" w:type="dxa"/>
            <w:tcBorders/>
          </w:tcPr>
          <w:p>
            <w:pPr>
              <w:pStyle w:val="Normal"/>
              <w:snapToGrid w:val="false"/>
              <w:spacing w:lineRule="auto" w:line="240" w:before="0" w:after="200"/>
              <w:ind w:left="720" w:hanging="0"/>
              <w:contextualSpacing/>
              <w:jc w:val="both"/>
              <w:rPr>
                <w:b/>
                <w:b/>
              </w:rPr>
            </w:pPr>
            <w:r>
              <w:rPr>
                <w:b/>
              </w:rPr>
            </w:r>
          </w:p>
          <w:p>
            <w:pPr>
              <w:pStyle w:val="Normal"/>
              <w:spacing w:lineRule="auto" w:line="240" w:before="0" w:after="200"/>
              <w:ind w:left="720" w:hanging="0"/>
              <w:contextualSpacing/>
              <w:jc w:val="both"/>
              <w:rPr>
                <w:b/>
                <w:b/>
              </w:rPr>
            </w:pPr>
            <w:r>
              <w:rPr>
                <w:rFonts w:eastAsia="Calibri" w:cs="Calibri"/>
                <w:b/>
              </w:rPr>
              <w:t xml:space="preserve">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дготовке, переподготовке 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ышении квалификации муниципальных служащ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Зудовского сельсовет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Уставом Зудовского  сельского сельсовета,</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одготовке, переподготовке и  повышении квалификации муниципальных служащих администрации Зудовского сельсовета.</w:t>
      </w:r>
    </w:p>
    <w:p>
      <w:pPr>
        <w:pStyle w:val="Normal"/>
        <w:spacing w:lineRule="auto" w:line="240" w:before="0" w:after="0"/>
        <w:ind w:firstLine="993"/>
        <w:jc w:val="both"/>
        <w:rPr/>
      </w:pPr>
      <w:r>
        <w:rPr>
          <w:rFonts w:cs="Times New Roman" w:ascii="Times New Roman" w:hAnsi="Times New Roman"/>
          <w:sz w:val="28"/>
          <w:szCs w:val="28"/>
        </w:rPr>
        <w:t xml:space="preserve">2. Опубликовать постановление в периодическом печатном издании "Зудовский  вестник ".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985" w:right="567" w:gutter="0" w:header="0" w:top="567"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Зудовского сельсовета                                    С.В.Степан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удовского сельсовета от 28.02.2011 г. №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pPr>
      <w:r>
        <w:rPr>
          <w:rFonts w:cs="Times New Roman" w:ascii="Times New Roman" w:hAnsi="Times New Roman"/>
          <w:b/>
          <w:sz w:val="28"/>
          <w:szCs w:val="28"/>
        </w:rPr>
        <w:t>о   подготовке, переподготовке и повышении квалификации муниципальных служащих  администрации Зудо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Настоящее Положение определяет порядок организации подготовки, переподготовки и  повышения квалификации муниципальных служащих администрации Зудовского сельсовет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2. Подготовка и переподготовка муниципальных служащих</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2.1. Подготовка и переподготовка муниципальных служащих – это получение ими новых или дополнительных знаний, навыков и умений по образовательным программам, предусматривающим изучение отдельных дисциплин, необходимых для выполнения нового вида профессиональн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едполагает получение высшего или второго высшего образования на базе высшего профессионального, среднего профессионального или среднего образ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подготовка – это получение новой специальности или квалификации на базе высшего или среднего профессионального образования. Уровень образования специалистов, проходящих профессиональную переподготовку, должен быть не ниже уровня образования, требуемого для нового вида профессиональной деятельности. Переподготовка рассматривается как получение второго высшего или среднего профессионального образования и осуществляется соответственно в образовательных учреждениях высшего или среднего профессионального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Повышение квалификации муниципальных служащих администрации Зуд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Повышение квалификации – это обновление теоретических и практических знаний специалистов в соответствии с постоянно повышающимися требованиями государственных образовательных стандартов. Повышение квалификации муниципальных служащих проводится в течение всей их службы.</w:t>
      </w:r>
    </w:p>
    <w:p>
      <w:pPr>
        <w:pStyle w:val="Normal"/>
        <w:spacing w:lineRule="auto" w:line="240" w:before="0" w:after="0"/>
        <w:jc w:val="both"/>
        <w:rPr/>
      </w:pPr>
      <w:r>
        <w:rPr>
          <w:rFonts w:cs="Times New Roman" w:ascii="Times New Roman" w:hAnsi="Times New Roman"/>
          <w:sz w:val="28"/>
          <w:szCs w:val="28"/>
        </w:rPr>
        <w:t>3.2. Периодичность повышения квалификации регулируется нормативными правовыми актами и осуществляется по мере необходимости, но не реже одного раза в три года для главы  Зудовского сельсовета  и заместителя главы администрации Зудовского сельсовета  и одного раза в пять лет для других категорий муниципальных служащих. Для лиц, впервые принятых на муниципальную службу, повышение квалификации по обще управленческому циклу дисциплин, как правило, является обязательным в течение первого года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Повышение квалификации включает следующие виды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аткосрочное (до 72 часов) тематическое обучение по месту основной работы;</w:t>
      </w:r>
    </w:p>
    <w:p>
      <w:pPr>
        <w:pStyle w:val="Normal"/>
        <w:spacing w:lineRule="auto" w:line="240" w:before="0" w:after="0"/>
        <w:jc w:val="both"/>
        <w:rPr/>
      </w:pPr>
      <w:r>
        <w:rPr>
          <w:rFonts w:cs="Times New Roman" w:ascii="Times New Roman" w:hAnsi="Times New Roman"/>
          <w:sz w:val="28"/>
          <w:szCs w:val="28"/>
        </w:rPr>
        <w:t>-учебные семинары (72 часа) по обще управленческ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матические учебные семинары по актуальным проблемам по профилю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Слушатели, выполнившие все требования учебного плана, получают удостоверение о повышении квалификации. Копия удостоверения приобщается к личному делу служаще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Основания для подготовки, переподготовки и повышения квалификации муниципальных служащих</w:t>
      </w:r>
    </w:p>
    <w:p>
      <w:pPr>
        <w:pStyle w:val="Normal"/>
        <w:spacing w:lineRule="auto" w:line="240" w:before="0" w:after="0"/>
        <w:jc w:val="both"/>
        <w:rPr/>
      </w:pPr>
      <w:r>
        <w:rPr>
          <w:rFonts w:cs="Times New Roman" w:ascii="Times New Roman" w:hAnsi="Times New Roman"/>
          <w:sz w:val="28"/>
          <w:szCs w:val="28"/>
        </w:rPr>
        <w:t>4.1. Основаниями для направления муниципальных служащих администрации Зудовского сельсовета на повышение квалификации и профессиональную переподготовку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упление на муниципальную службу (впервые вступившие и проработавшие в должности не менее одно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комендации аттестационно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ключение в кадровый резерв на замещение вакантной должности муниципальной служ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значение муниципального служащего на вышестоящую муниципальную долж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вод на муниципальную должность и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ициатива муниципального служаще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Финансирование профессиональной подготовки, переподготовки и повышения квалификации муниципальных служащи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Базовой специальностью для подготовки и переподготовки муниципальных служащих  администрации сельского поселения за счет средств местного бюджета Зудовского сельсовета является специальность "Государственное и муниципальное управление".</w:t>
      </w:r>
    </w:p>
    <w:p>
      <w:pPr>
        <w:pStyle w:val="Normal"/>
        <w:spacing w:lineRule="auto" w:line="240" w:before="0" w:after="0"/>
        <w:jc w:val="both"/>
        <w:rPr/>
      </w:pPr>
      <w:r>
        <w:rPr>
          <w:rFonts w:cs="Times New Roman" w:ascii="Times New Roman" w:hAnsi="Times New Roman"/>
          <w:sz w:val="28"/>
          <w:szCs w:val="28"/>
        </w:rPr>
        <w:t>5.2. За счет средств местного бюджета Зудовского сельсовета имеют право пройти подготовку или переподготовку муниципальные служащие, включенные в резерв на выдвижение на вышестоящие муниципальные должности, а также те, чей образовательный уровень не соответствует квалификационным требованиям, предъявляемым по муниципальным должностям областным законом "О муниципальной службе в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При ограниченном финансировании подготовки и переподготовки кадров муниципальному служащему по своему усмотрению предоставляется право оплатить полностью или частично те или иные курсы повышения квалификации.</w:t>
      </w:r>
    </w:p>
    <w:p>
      <w:pPr>
        <w:pStyle w:val="Normal"/>
        <w:spacing w:lineRule="auto" w:line="240" w:before="0" w:after="0"/>
        <w:jc w:val="both"/>
        <w:rPr/>
      </w:pPr>
      <w:r>
        <w:rPr>
          <w:rFonts w:cs="Times New Roman" w:ascii="Times New Roman" w:hAnsi="Times New Roman"/>
          <w:sz w:val="28"/>
          <w:szCs w:val="28"/>
        </w:rPr>
        <w:t>5.4. Муниципальные служащие, проходящие подготовку или переподготовку за счет средств местного бюджета Зудовского сельсовета  поселения и уволившиеся с муниципальной службы, теряют право на дальнейшее обучение за счет средств местного бюджета. Муниципальным служащим, увольняемым из администрации сельского поселения в связи с ее ликвидацией или реорганизацией, сокращением штата или численности служащих в период прохождения подготовки или переподготовки, гарантируется право на дальнейшее обучение за счет средств местного бюджета Зудовского сельсовета.</w:t>
      </w:r>
    </w:p>
    <w:p>
      <w:pPr>
        <w:pStyle w:val="Normal"/>
        <w:spacing w:lineRule="auto" w:line="240" w:before="0" w:after="0"/>
        <w:jc w:val="both"/>
        <w:rPr/>
      </w:pPr>
      <w:r>
        <w:rPr>
          <w:rFonts w:cs="Times New Roman" w:ascii="Times New Roman" w:hAnsi="Times New Roman"/>
          <w:sz w:val="28"/>
          <w:szCs w:val="28"/>
        </w:rPr>
        <w:t>5.5. Повышение квалификации муниципальных служащих администрации Зудовского сельсовета осуществляется за счет средств местного бюджета Зудовского сельсовета.</w:t>
      </w:r>
    </w:p>
    <w:p>
      <w:pPr>
        <w:pStyle w:val="Normal"/>
        <w:spacing w:lineRule="auto" w:line="240" w:before="0" w:after="0"/>
        <w:jc w:val="both"/>
        <w:rPr/>
      </w:pPr>
      <w:r>
        <w:rPr>
          <w:rFonts w:cs="Times New Roman" w:ascii="Times New Roman" w:hAnsi="Times New Roman"/>
          <w:sz w:val="28"/>
          <w:szCs w:val="28"/>
        </w:rPr>
        <w:t>5.6. Подготовка, переподготовка и повышение квалификации специалистов осуществляется на основании договоров, заключаемых администрацией Зудовского сельсовета с образовательными учреждениями высшего или дополнительного образования.</w:t>
      </w:r>
    </w:p>
    <w:p>
      <w:pPr>
        <w:pStyle w:val="Normal"/>
        <w:spacing w:lineRule="auto" w:line="240" w:before="0" w:after="0"/>
        <w:jc w:val="both"/>
        <w:rPr/>
      </w:pPr>
      <w:r>
        <w:rPr>
          <w:rFonts w:cs="Times New Roman" w:ascii="Times New Roman" w:hAnsi="Times New Roman"/>
          <w:sz w:val="28"/>
          <w:szCs w:val="28"/>
        </w:rPr>
        <w:t>5.7. При направлении муниципального служащего на повышение квалификации за счет средств местного бюджета Зудовского сельсовета с отрывом от службы за таким служащим сохраняются место работы (должность) и денежное 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8. Муниципальным служащим, направляемым на переподготовку и повышение квалификации с отрывом от службы в другую местность, производится оплата проезда к месту учебы и обратно, а также оплата расходов на проживание и командировочных расходов за счет средств бюджета сельского поселения в порядке и размерах, предусмотренных для лиц, направляемых в служебные командировки.</w:t>
      </w:r>
    </w:p>
    <w:p>
      <w:pPr>
        <w:pStyle w:val="Normal"/>
        <w:spacing w:lineRule="auto" w:line="240" w:before="0" w:after="0"/>
        <w:jc w:val="both"/>
        <w:rPr/>
      </w:pPr>
      <w:r>
        <w:rPr>
          <w:rFonts w:cs="Times New Roman" w:ascii="Times New Roman" w:hAnsi="Times New Roman"/>
          <w:sz w:val="28"/>
          <w:szCs w:val="28"/>
        </w:rPr>
        <w:t>5.9. В случае увольнения по инициативе служащего до истечения срока, обусловленного договором об обучении за счет средств местного бюджета Зудовского сельсовета, муниципальный служащий обязан возместить затраты, понесенные администрацией Зудовского сельсовета на его обучение после увольнения, если иное не предусмотрено договором об обуче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 Руководство подготовкой,  переподготовкой и повышением квалификации муниципальных служащих</w:t>
      </w:r>
    </w:p>
    <w:p>
      <w:pPr>
        <w:pStyle w:val="Normal"/>
        <w:spacing w:lineRule="auto" w:line="240" w:before="0" w:after="0"/>
        <w:jc w:val="both"/>
        <w:rPr/>
      </w:pPr>
      <w:r>
        <w:rPr>
          <w:rFonts w:cs="Times New Roman" w:ascii="Times New Roman" w:hAnsi="Times New Roman"/>
          <w:sz w:val="28"/>
          <w:szCs w:val="28"/>
        </w:rPr>
        <w:t>Руководство переподготовкой и повышением квалификации муниципальных служащих в администрации Зудовского сельсовета осуществляет специалист, отвечающий за кадровую работу, который выполняет в связи с этим следующие функции:</w:t>
      </w:r>
    </w:p>
    <w:p>
      <w:pPr>
        <w:pStyle w:val="Normal"/>
        <w:spacing w:lineRule="auto" w:line="240" w:before="0" w:after="0"/>
        <w:jc w:val="both"/>
        <w:rPr/>
      </w:pPr>
      <w:r>
        <w:rPr>
          <w:rFonts w:cs="Times New Roman" w:ascii="Times New Roman" w:hAnsi="Times New Roman"/>
          <w:sz w:val="28"/>
          <w:szCs w:val="28"/>
        </w:rPr>
        <w:t>- формирует список муниципальных служащих администрации Зудовского сельсовета на подготовку, переподготовку и повышение квалификации за счет средств местного  бюджета Зуд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гласует программы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яет взаимодействие, в т.ч. заключает договоры, с образовательными учреждениями, осуществляющими подготовку, переподготовку и повышение квалификации муниципальных служащих;</w:t>
      </w:r>
    </w:p>
    <w:p>
      <w:pPr>
        <w:pStyle w:val="Normal"/>
        <w:spacing w:lineRule="auto" w:line="240" w:before="0" w:after="0"/>
        <w:jc w:val="both"/>
        <w:rPr/>
      </w:pPr>
      <w:r>
        <w:rPr>
          <w:rFonts w:cs="Times New Roman" w:ascii="Times New Roman" w:hAnsi="Times New Roman"/>
          <w:sz w:val="28"/>
          <w:szCs w:val="28"/>
        </w:rPr>
        <w:t>- определяет конкретные сроки и формы подготовки, переподготовки и повышения квалификации за счет средств местного бюджета Зудовского сельсовета  по согласованию с Главой  Зуд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ует сбор необходимых документов для прохождения подготовки и переподготовки муниципальными служащ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прохождением обучения муниципальными служащими, анализа об эффективности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 сведения об окончании профессиональной переподготовки и курсов повышения квалификации в личное д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ставляет статистическую отчетность по установл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ервоочередном порядке в состав лиц, направляемых на обучение, включаются муниципальные служащие, являющиеся кандидатами на перевод на вышестоящую должность муниципальной службы или должность муниципальной службы иной специ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расчете потребности в профессиональной переподготовке и повышении квалификации муниципальных служащих в расчет не включ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учающиеся в высших учебных заведениях без отрыва от служ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учающиеся в образовательных учреждениях дополнительного образования по профилю специа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стигающие предельного возраста нахождения на службе в расчетно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ходящиеся в длительных отпусках (по беременности и родам, уходу за ребенком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ходившие профессиональную переподготовку и повышение квалификации или окончившие учебные заведения в течение двух календарных лет, предшествующих расчетному.</w:t>
      </w:r>
    </w:p>
    <w:p>
      <w:pPr>
        <w:pStyle w:val="Normal"/>
        <w:spacing w:lineRule="auto" w:line="240" w:before="0" w:after="0"/>
        <w:jc w:val="both"/>
        <w:rPr/>
      </w:pPr>
      <w:r>
        <w:rPr>
          <w:rFonts w:cs="Times New Roman" w:ascii="Times New Roman" w:hAnsi="Times New Roman"/>
          <w:sz w:val="28"/>
          <w:szCs w:val="28"/>
        </w:rPr>
        <w:t>Специалист, отвечающий за кадровую работу в администрации Зудовского сельсовета, представляет проект плана профессиональной переподготовки и повышения квалификации Главе  Зудовского сельсовета  на согласование и утвер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профессиональной переподготовки и повышения квалификации муниципальных служащих учитывается при составлении бюджета на очередной финансовый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rFonts w:eastAsia="Calibri" w:cs="Calibri"/>
          <w:sz w:val="28"/>
        </w:rPr>
        <w:t xml:space="preserve"> </w:t>
      </w:r>
    </w:p>
    <w:p>
      <w:pPr>
        <w:pStyle w:val="Normal"/>
        <w:jc w:val="both"/>
        <w:rPr>
          <w:sz w:val="28"/>
        </w:rPr>
      </w:pPr>
      <w:r>
        <w:rPr>
          <w:sz w:val="28"/>
        </w:rPr>
      </w:r>
    </w:p>
    <w:p>
      <w:pPr>
        <w:pStyle w:val="Normal"/>
        <w:spacing w:before="0" w:after="20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58:00Z</dcterms:created>
  <dc:creator>user</dc:creator>
  <dc:description/>
  <dc:language>en-US</dc:language>
  <cp:lastModifiedBy>user</cp:lastModifiedBy>
  <dcterms:modified xsi:type="dcterms:W3CDTF">2011-11-11T07:58:00Z</dcterms:modified>
  <cp:revision>2</cp:revision>
  <dc:subject/>
  <dc:title/>
</cp:coreProperties>
</file>