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02.2011        № 5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создании комиссии территориального Совета по проблемам профилактики социального сиротств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профилактики социального сиротства на территории Зудовского сельсовета и реализации региональной программы «Чужых детей не бывает»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комиссию территориального Совета по проблемам профилактики социального сиротства и реализации программы «Чужых детей не бывает» на территории Зудовского сельсовета в следующем состав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 – Степанов Сергей Васильевич, глава Зудо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кретарь комиссии – Шипоша Светлана Егоровна, участковый специалист по социальной работе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иконова Светлана Васильевна, инспектор по охране прав детей, учитель МОУ Зудовская средняя ш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шетникова Вера Викторовна, зав.библиоте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лковская Татьяна Тимофеевна, специалист администрации Зудовского сельсовет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Территориальном Совете по проблемам профилактики социального сиротств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постановление в периодическом печатном издании Зудовский вестник».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С.В.Степанов</w:t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56:00Z</dcterms:created>
  <dc:creator>user</dc:creator>
  <dc:description/>
  <dc:language>en-US</dc:language>
  <cp:lastModifiedBy>user</cp:lastModifiedBy>
  <dcterms:modified xsi:type="dcterms:W3CDTF">2011-11-11T07:56:00Z</dcterms:modified>
  <cp:revision>2</cp:revision>
  <dc:subject/>
  <dc:title/>
</cp:coreProperties>
</file>