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.02.2011        № 4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вязи с приведением муниципальных правовых актов администрации Зудовского сельсовета в соответствие с действующим федеральным законодательством  и учитывая экспертные заключения Управления по обеспечению деятельности мировых судей и ведению регистра муниципальных правовых ак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следующие постановления администрации Зудовского сельсовета: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ах 2.6, 6.4 Постановления администрации Зудовского сельсовета № 36 от 11.08.2010 «О принятии Положения о порядке разработки, утверждения и реализации ведомственных целевых программ на территории Зудовского сельсовета Болотнинского района Новосибирской области» слова «Совет депутатов» заменить словами «местная администрация»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ах 4.4, 4.7, 4.8 слова «решением сессии Совета депутатов» заменить словами «местной администрацией».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ах 2 раздела 1 и 6  раздела 4 Постановления администрации Зудовского сельсовета № 35 от 11.08.2010 «Об утверждении Порядка принятия решения о разработке долгосрочных целевых программ, их формирования и реализации на территории Зудовского сельсовета Болотнинского района Новосибирской области» слова «решением сессии Совета депутатов» заменить словами «местной администрацией».  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ах 4 раздела 1 и 5 раздела 4 слова «Совета депутатов» заменить словами «местной администрацией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убликовать настоящее постановление в периодическом печатном издании Зудовский вестник».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С.В.Степанов</w:t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52:00Z</dcterms:created>
  <dc:creator>user</dc:creator>
  <dc:description/>
  <dc:language>en-US</dc:language>
  <cp:lastModifiedBy>user</cp:lastModifiedBy>
  <dcterms:modified xsi:type="dcterms:W3CDTF">2011-11-11T07:52:00Z</dcterms:modified>
  <cp:revision>2</cp:revision>
  <dc:subject/>
  <dc:title/>
</cp:coreProperties>
</file>