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4.2011        № 16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бровольных пожарных команд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ст.13 Федерального закона «О пожарной безопасности в Новосибирской области», для организации тушения пожаров на объектах и территории Зудовского сельсовета,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удовского сельсовета от 13.04.2009 № 22 «Об утверждении добровольных пожарных команд» считать утратившим силу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естр  добровольной пожарной команды, созданной на базе  ООО «АгроС»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естр добровольной пожарной команды в д.Козловка (лесо-патрульная группа)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С.В.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4.2011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Е С Т 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добровольной пожарной команд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ной на базе ООО «Агр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268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ндров Антон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ДП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9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ин Алекс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ДП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0:ДТ-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Максим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ДП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 Максим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ДП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4.2011 №  1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Е С Т Р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добровольного пожарного формирования в д. Козлов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есо-патрульная группа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70"/>
        <w:gridCol w:w="2479"/>
        <w:gridCol w:w="23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елеф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Михаил Евменович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П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«М.Е.Колес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и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. Козл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уд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:57-2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ов Виктор Сафронович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ДП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«М.Е.Колес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и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. Козл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олодеж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 кв.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 Аркадий Дмитрие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«М.Е.Колес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ф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. Козл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уд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лнеч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57-2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ява Сергей Степанови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«М.Е.Колес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. Козл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абах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ов Сергей Сергееви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 «М.Е.Колес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. Козл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олодеж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 кв.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гунов  Михаил Павлови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Молодеж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 кв.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абах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 кв.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Василий Данилови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Молодеж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 кв.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з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ба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«М.Е.Колесников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12:00Z</dcterms:created>
  <dc:creator>user</dc:creator>
  <dc:description/>
  <dc:language>en-US</dc:language>
  <cp:lastModifiedBy>user</cp:lastModifiedBy>
  <dcterms:modified xsi:type="dcterms:W3CDTF">2012-11-22T05:12:00Z</dcterms:modified>
  <cp:revision>2</cp:revision>
  <dc:subject/>
  <dc:title/>
</cp:coreProperties>
</file>