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УДОВСКОГО СЕЛЬСОВЕТ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  <w:tab w:val="left" w:pos="75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4.06.2013          </w:t>
        <w:tab/>
        <w:t xml:space="preserve">          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ормах и  порядке материального стимулирования деятельности добровольных пожарных, осуществляющие свою деятельность на территории Зудовского сельсовета Болотнинского района Новосибирской области счет средств бюджета Зудовского  сельсовете 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ых законов от 06.05.2011 № 100-ФЗ «О добровольной пожарной охране», от 06.10.2003 № 131-ФЗ «Об общих принципах организации местного самоуправления в Российской Федерации», Устава Зудовского  сельсовета Болотнинского района Новосибирской области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, что материальное стимулирование деятельности добровольных пожарных, осуществляющие свою деятельность на территории Зудовского сельсовета Болотнинского района Новосибирской области за счет средств бюджета Зудовского сельсовета Болотнинского района Новосибирской области (далее - местный бюджет) осуществляется в форме оказания им материальной (финансовой) помощи в размере не выше 300 рублей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%D0%9C%D0%BE%D0%B8%20%D0%B4%D0%BE%D0%BA%D1%83%D0%BC%D0%B5%D0%BD%D1%82%D1%8B%5C%D0%9F%D0%BE%D1%81%D1%82%D0%B0%D0%BD%D0%BE%D0%B2%D0%BB%D0%B5%D0%BD%D0%B8%D0%B5%20%D0%BF%D0%BE%20%D0%BE%D1%81%D0%BD%20%D0%B4%D0%B5%D1%8F%D1%82%5C2013%20%D0%B3%D0%BE%D0%B4%5C%D0%BF%D0%BE%D1%81%D1%82%D0%B0%D0%BD%D0%BE%D0%B2%D0%BB%D0%B5%D0%BD%D0%B8%D1%8F%20(%D0%90%D0%B2%D1%82%D0%BE%D1%81%D0%BE%D1%85%D1%80%D0%B0%D0%BD%D0%B5%D0%BD%D0%BD%D1%8B%D0%B9).docx" \l "Par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атериального стимулирования деятельности добровольных пожарных, осуществляющие свою деятельность на территории Зудовского сельсовета Болотнинского района Новосибирской области за счет средств местного бюджета Зудовского сельсовета Болотнинского района Новосибирской области.</w:t>
      </w:r>
    </w:p>
    <w:p>
      <w:pPr>
        <w:pStyle w:val="Normal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убликова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 периодическом печатном издании «Зудовский  вестник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Зудов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момента официального опубликования.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к постановлению администрации                                                                                     Зудовского 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24.06.2013 № 3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го стимулирования деятельности добровольных пожарных, осуществляющие свою деятельность на территории Зудовского сельсовета Болотнинского района Новосибирской области счет средств бюджета Зудовского  сельсовете Болотн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регламентирует материальное стимулирование деятельности добровольных пожарных, осуществляющие свою деятельность на территории Зудовского сельсовета Болотнинского района Новосибирской области за счет средств бюджета Зудовского сельсовета Болотнинского района Новосибирской области в форме оказания им материальной (финансовой)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ыплата материальной (финансовой) помощи осуществляется в пределах бюджетных ассигнований местного бюджета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</w:rPr>
        <w:t>3. Материальная (финансовая) помощь выплачивается добровольным пожарным за активное участие в тушении пожаров, в том числе загораний, и (или) проведении аварийно-спасательных работ на территории Зудовского сельсовета Болотнинского района Новосибирской области не реже одного раза в пожароопас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азмер материальной (финансовой) помощи устанавливается администрацией Зудовского сельсовета Болотнинского района Новосибирской области и не может быть выше 300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 Общественные объединения пожарной охраны, действующие на территории Зудовского сельсовета Болотнинского района Новосибирской области (далее - общественные объединения) не позднее 5 рабочих дней по истечении квартала (месяца, в соответствии с пунктом 3 настоящего порядка)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 в администрацию Зудовского сельсовета Болотнинского района Новосибирской области реестр добровольных пожарных для выплаты материальной (финансовой) помощи  (далее – реестр) и копии их паспо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указываются фамилия, имя, отчество, дата рождения, паспортные данные, реквизиты лицевого счета в кредитной организации, адрес места жительства представляемых к поощрению добровольных пожарных, дается характеристика их участия в тушении пожаров, в том числе загораний, и (или) проведении аварийно-спасательных работ (количество выездов, быстрота прибытия к месту пожара (загорания), содействие спасению людей, имущества или уменьшению площади распространения огня, локализации пожара (загор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добровольных пожарных заверяются общественными объедин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Администрация Зудовского сельсовета Болотнинского района Новосибирской области не позднее 5 рабочих дней после поступления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%D0%9C%D0%BE%D0%B8%20%D0%B4%D0%BE%D0%BA%D1%83%D0%BC%D0%B5%D0%BD%D1%82%D1%8B%5C%D0%9F%D0%BE%D1%81%D1%82%D0%B0%D0%BD%D0%BE%D0%B2%D0%BB%D0%B5%D0%BD%D0%B8%D0%B5%20%D0%BF%D0%BE%20%D0%BE%D1%81%D0%BD%20%D0%B4%D0%B5%D1%8F%D1%82%5C2013%20%D0%B3%D0%BE%D0%B4%5C%D0%BF%D0%BE%D1%81%D1%82%D0%B0%D0%BD%D0%BE%D0%B2%D0%BB%D0%B5%D0%BD%D0%B8%D1%8F%20(%D0%90%D0%B2%D1%82%D0%BE%D1%81%D0%BE%D1%85%D1%80%D0%B0%D0%BD%D0%B5%D0%BD%D0%BD%D1%8B%D0%B9).docx" \l "Par3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оценивает участие добровольных пожарных в тушении пожаров, в том числе загораний, и (или) проведении аварийно-спасательных работ и принимает решение о выплате добровольным пожарным материальной (финансовой) помощи, и в течение 3 рабочих дней направляет общественным объединениям письменное уведомление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Выплата материальной (финансовой) помощи осуществляется путем безналичного перечисления денежных средств на лицевые счета добровольных пожарных в кредитных организац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35:00Z</dcterms:created>
  <dc:creator>user</dc:creator>
  <dc:description/>
  <cp:keywords/>
  <dc:language>en-US</dc:language>
  <cp:lastModifiedBy>Work</cp:lastModifiedBy>
  <dcterms:modified xsi:type="dcterms:W3CDTF">2013-07-31T08:00:00Z</dcterms:modified>
  <cp:revision>3</cp:revision>
  <dc:subject/>
  <dc:title/>
</cp:coreProperties>
</file>