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УДОВС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  <w:tab w:val="left" w:pos="75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4.06.2013          </w:t>
        <w:tab/>
        <w:t xml:space="preserve">          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орядка предоставления субсидий из бюджета Зудовского  сельсовета Болотнинского района Новосибирской области общественным объединениям пожарной охраны, осуществляющие свою деятельность на территории Зудовского сельсовета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78.1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во исполнение постановления администрации  Зудовского сельсовета Болотнинского района Новосибирской области от 24.06.2013  № 34 «Об утверждении положения о муниципальной поддержке добровольных пожарных и добровольной пожарной охраны на территории Зудовского  сельсовета Болотнинского района Новосибирской области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прилагаемый порядок предоставления субсидий из бюджета Зудовского сельсовета Болотнинского района Новосибирской области общественным объединениям пожарной охраны, осуществляющие свою деятельность на территории Зудовского сельсовета Болотни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публикова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 периодическом печатном издании «Зудовский вестник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Зуд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момента официального опубликования.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к постановлению администрации                                                                                     Зудовского 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24.06.2013 № 3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из бюджета Зуд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ым объединениям пожарной охраны, осуществляющие свою деятельность на территории Зудовского сельсовета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устанавливает цели, условия и правила предоставления субсидий из бюджета Зудовского сельсовета Болотнинского района Новосибирской области (далее – субсидия) общественным объединениям пожарной охраны, осуществляющие свою деятельность на территории Зудовского сельсовета Болотнинского района Новосибирской области (далее – общественные объедин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едоставление субсидий осуществляется администрацией Зудовского сельсовета Болотнинского района Новосибирской области (далее – Администрация) в пределах бюджетных ассигнований и лимитов бюджетных обязательств на финансовый год, предусмотренных бюджетной росписью Администрации на предоставление субсидий общественным объедине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Решение о предоставлении либо об отказе в предоставлении субсидии принимается Главой Зудовского сельсовета Болотн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Цели и условия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общественным объединениям в целях финансирования следующих затра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 подготовку добровольных пожарны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 проведение противопожарной пропаганд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а горюче-смазочные материалы в связи с участием в тушении пожаров и проведении аварийно-спасательных работ на территории Зудовского сельсовета Болотни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а приобретение вещевого имущества и пожарно-технического воору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Условиями предоставления субсидий общественным объединениям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государственная регистрация общественного объединения в соответствии с законодательством Российской Федерации на территории Зудовского сельсовета Болотнинского района Новосибирской област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ктическое местоположение общественного объединения (его структурного подразделения или филиала) на территории Зудовсккого сельсовета Болотнин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представление документ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C%D0%BE%D0%B8%20%D0%B4%D0%BE%D0%BA%D1%83%D0%BC%D0%B5%D0%BD%D1%82%D1%8B%5C%D0%9F%D0%BE%D1%81%D1%82%D0%B0%D0%BD%D0%BE%D0%B2%D0%BB%D0%B5%D0%BD%D0%B8%D0%B5%20%D0%BF%D0%BE%20%D0%BE%D1%81%D0%BD%20%D0%B4%D0%B5%D1%8F%D1%82%5C2013%20%D0%B3%D0%BE%D0%B4%5C%D0%BF%D0%BE%D1%81%D1%82%D0%B0%D0%BD%D0%BE%D0%B2%D0%BB%D0%B5%D0%BD%D0%B8%D1%8F%20(%D0%90%D0%B2%D1%82%D0%BE%D1%81%D0%BE%D1%85%D1%80%D0%B0%D0%BD%D0%B5%D0%BD%D0%BD%D1%8B%D0%B9).docx" \l "Par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ом 3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тсутствие задолженности перед бюджетами всех уровней бюджетной системы Российской Федерации и государственными внебюджетными фондами на дату подачи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отсутствие процесса реорганизации, ликвидации, а также действий, связанных с возбуждением в арбитражном суде производства по делу о несостоятельности (банкротств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олучения субсидий общественные объединения представляют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предоставление субсидии с указанием целей и задач по форме, установленной Администра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лендарный план мероприятий с указанием сроков их реализации, ожидаемых результа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квизиты общественного объедин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учредительных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мету расходов с приложением расчетов на финансовый г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копии свидетельства о государственной регистрации, свидетельства о постановке на учет в налоговом органе (предоставляется общественным объединением по собственной инициатив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 справку о состоянии расчетов по налогам и сборам, выдаваемую налоговым органом по месту регистрации общественного объедин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остоянию не ранее чем на первое число месяца, в котором подается заявка о предоставлении субсидии </w:t>
      </w:r>
      <w:r>
        <w:rPr>
          <w:rFonts w:cs="Times New Roman" w:ascii="Times New Roman" w:hAnsi="Times New Roman"/>
          <w:sz w:val="28"/>
          <w:szCs w:val="28"/>
        </w:rPr>
        <w:t>(предоставляется общественным объединением по собственной инициативе)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выписку из Единого государственного реестра юридических лиц или ее копию, выданную не ранее чем за три месяца до дня ее представления в Администрацию  (предоставляется общественным объединением по собственной инициатив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правку министерства промышленности, торговли и развития предпринимательства Новосибирской области об объеме предоставляемых в текущем финансовом году субсидий за счет средств областного бюджета Новосибирской области с указанием перечня затрат (предоставляется общественным объединением по собственной инициатив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 выписку из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ли из расписания выездов подразделений пожарной охраны, гарнизонов пожарной охраны для тушения пожаров и проведения аварийно-спасательных работ на обслуживаемой территор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ами е, ж, з, и настоящего подпункта, не представлены общественными объединениями по собственной инициативе, Администрация запрашивает их по межведомственному запросу в рамках межведомственного информаци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копий документов, не заверенных в установленном законом порядке, общественными объединениями представляются и их оригиналы. После сверки документов оригиналы возвращаются общественным объедине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 Администрация в течение 7 рабочих дней со дня регистрации заявления передает документы на предоставление субсиди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C%D0%BE%D0%B8%20%D0%B4%D0%BE%D0%BA%D1%83%D0%BC%D0%B5%D0%BD%D1%82%D1%8B%5C%D0%9F%D0%BE%D1%81%D1%82%D0%B0%D0%BD%D0%BE%D0%B2%D0%BB%D0%B5%D0%BD%D0%B8%D0%B5%20%D0%BF%D0%BE%20%D0%BE%D1%81%D0%BD%20%D0%B4%D0%B5%D1%8F%D1%82%5C2013%20%D0%B3%D0%BE%D0%B4%5C%D0%BF%D0%BE%D1%81%D1%82%D0%B0%D0%BD%D0%BE%D0%B2%D0%BB%D0%B5%D0%BD%D0%B8%D1%8F%20(%D0%90%D0%B2%D1%82%D0%BE%D1%81%D0%BE%D1%85%D1%80%D0%B0%D0%BD%D0%B5%D0%BD%D0%BD%D1%8B%D0%B9).docx" \l "Par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3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лаве Зудовского сельсовета Болотн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либо об отказе в предоставлении субсидии принимается Главой Зудовского сельсовета Болотнинского района Новосибирской области в течение 3 рабочих дней со дня предоставления документов на предоставление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определяется Администрацией в пределах бюджетных ассигнований и лимитов бюджетных обязательств, предусмотренных бюджетной росписью Администрации на финансовый год, на основании представленной общественным объединением сметы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В случае если объем заявленных субсидий превышает пределы бюджетных ассигнований и лимиты бюджетных обязательств, объем предоставляемой каждому общественному объединению субсидии корректируется на коэффициент, определяемый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с = Пба х К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Ооо / Озс, г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с – объем предоставляемой субсиди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а – пределы бюджетных ассигнований и лимиты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корректировки предоставляемой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– объем субсидии, указанной в каждой заявке общественного объеди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с – общий объем заявленных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снованиями для отказа в предоставлении субсидии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 xml:space="preserve">- несоответствие услов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C%D0%BE%D0%B8%20%D0%B4%D0%BE%D0%BA%D1%83%D0%BC%D0%B5%D0%BD%D1%82%D1%8B%5C%D0%9F%D0%BE%D1%81%D1%82%D0%B0%D0%BD%D0%BE%D0%B2%D0%BB%D0%B5%D0%BD%D0%B8%D0%B5%20%D0%BF%D0%BE%20%D0%BE%D1%81%D0%BD%20%D0%B4%D0%B5%D1%8F%D1%82%5C2013%20%D0%B3%D0%BE%D0%B4%5C%D0%BF%D0%BE%D1%81%D1%82%D0%B0%D0%BD%D0%BE%D0%B2%D0%BB%D0%B5%D0%BD%D0%B8%D1%8F%20(%D0%90%D0%B2%D1%82%D0%BE%D1%81%D0%BE%D1%85%D1%80%D0%B0%D0%BD%D0%B5%D0%BD%D0%BD%D1%8B%D0%B9).docx" \l "Par4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2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недостоверных сведений об общественном объедин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бюджетных ассигнований и лимитов бюджетных обязательств для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Главой Зудовского сельсовета Болотнинского района Новосибирской области решения об отказе в предоставлении субсидии общественному объединению направляется уведомление об отказе через отделение почтовой связи или, по желанию получателя субсидии, выдается ему на руки не позднее 3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В течение 3 рабочих дней со дня принятия решения о предоставлении субсидии и определении размера субсидии Администрация заключает соглашение о предоставлении субсидии с общественным объединением (далее - получатель субсидии) в пределах текущего финансового года не более чем на один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о предоставлении субсидии указываются цель, размер и период предоставления субсидии, права и обязанности сторон, порядок и сроки финансирования и представления отчетности, основания и порядок возврата субсидии, ответственность сторон за несоблюдение условий соглашения, срок действия согла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Субсидия перечисляется Администрацией получателям субсидий частями, ежемесячно, до 15 числа каждого месяца в соответствии со сметой рас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Получатели субсидий ведут учет поступления и расходования денежных средств и ежемесячно до 5 числа месяца, следующего за отчетным, представляют в Администрацию отчет об использовании субсид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Контроль за целевым использованием субсид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sz w:val="28"/>
          <w:szCs w:val="28"/>
        </w:rPr>
        <w:t>4.1. Контроль за целевым использованием субсидий осуществляет Администрац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Администрация проводит проверки использования субсид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олучатели субсидий несут ответственность в соответствии с федеральным законодательством и муниципальными правовыми актами Зудовского сельсовета Болотнинского района Новосибирской области за достоверность данных, представляемых в Администрацию, а также за нецелевое использование средств бюджета Зудовского сельсовета Болотн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случае установления фактов нецелевого использования субсидии Администрация в течение 3 рабочих дней направляет получателю субсидии уведомление о возврате денежных средств в размере нецелевого использования. Получатель субсидии должен в течение 15 рабочих дней со дня получения уведомления возвратить денежные средства, использованные не по целевому назначению, в бюджет Зудовского сельсовета Болотн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4:00Z</dcterms:created>
  <dc:creator>user</dc:creator>
  <dc:description/>
  <cp:keywords/>
  <dc:language>en-US</dc:language>
  <cp:lastModifiedBy>Work</cp:lastModifiedBy>
  <dcterms:modified xsi:type="dcterms:W3CDTF">2013-07-31T07:59:00Z</dcterms:modified>
  <cp:revision>3</cp:revision>
  <dc:subject/>
  <dc:title/>
</cp:coreProperties>
</file>