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УДОВ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4.06.2013          </w:t>
        <w:tab/>
        <w:t xml:space="preserve">          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униципальной поддержке добровольных пожарных и добровольной пожарной охраны, осуществляющие свою деятельность на территории Зудовского 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, Устава Зудовского  сельсовета Болотнинского района Новосибирской области, п о с т а н о в л я ю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ое положение о муниципальной поддержке добровольных пожарных и добровольной пожарной охраны, осуществляющие свою деятельность на территории Зудовского сельсовета Болотн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ублик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 периодическом печатном издании «Зудовский 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официального опубликования.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к постановлению администрации                                                                                     Зудо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24.06.2013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поддержке добровольных пожарных и добровольной пожарной охраны, осуществляющие свою деятельность на территории Зудовского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 Положение о муниципальной поддержке добровольных пожарных и добровольной пожарной охраны, осуществляющие свою деятельность на территории Зудовского сельсовета Болотнинского района Новосибирской области (далее - Положение) устанавливает в соответствии с Федеральным законом от 06.05.2011 № 100-ФЗ «О добровольной пожарной охране» меры муниципальной поддержки добровольных пожарных и общественных объединений пожарной охраны, осуществляющие свою деятельность на территории Зудовского сельсовета Болотнинского района Новосибирской области за счет средств бюджета Зудовского сельсовета Болотнинского района Новосибирской области (далее - местный бюджет) и порядок их осущест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 Основные понятия, используемые в настоящем Положении, применяются в том же значении, что и в Федеральном законе от 06.05.2011 № 100-ФЗ «О добровольной пожарной охра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 Действие настоящего Положения распространяется на добровольных пожарных и общественные объединения пожарной охраны, осуществляющие свою деятельность на территории Зуд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ры муниципальной поддержки добровольных пожар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1. Меры муниципальной поддержки добровольных пожар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атериальное стимулирование деятельности добровольных пожар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 Материальное стимулирование деятельности добровольных пожарных на территории Зудовского сельсовета Болотнинского района Новосибирской области за счет средств местного бюджета осуществляется в формах и порядке, установленных постановлением администрации Зуд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ры муниципальной поддержки обще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 Меры муниципальной поддержки общественных объединений пожарной охр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нансовая поддерж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ущественная поддер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 Финансовая поддержка общественных объединений пожарной охраны осуществляется путем предоставления им субсидий из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предоставления субсидий из местного бюджета общественным объединениям пожарной охраны на территории Зудовского сельсовета Болотнинского района Новосибирской области устанавливается постановлением администрации Зудовского сельсовета Болотн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 Имущественная поддержка общественных объединений пожарной охраны осуществляется путем передачи им в безвозмездное пользование муниципального имущества в соответствии с распоряжением администрации Зудовского  сельсовета Болотнинского района Новосибир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3:00Z</dcterms:created>
  <dc:creator>user</dc:creator>
  <dc:description/>
  <cp:keywords/>
  <dc:language>en-US</dc:language>
  <cp:lastModifiedBy>Work</cp:lastModifiedBy>
  <dcterms:modified xsi:type="dcterms:W3CDTF">2013-07-31T07:59:00Z</dcterms:modified>
  <cp:revision>3</cp:revision>
  <dc:subject/>
  <dc:title/>
</cp:coreProperties>
</file>