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  <w:tab w:val="left" w:pos="7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6.2012          </w:t>
        <w:tab/>
        <w:t xml:space="preserve">           № 32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отчете об исполнении бюджета Зудовского сельсовета за 1 квартал 2013 год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4.2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ст. 67 «Положения о бюджетном устройстве и бюджетном процессе в Зудовском сельсовете», утвержденном  Решением Совета депутатов Зудовского сельсовета от 22.03.2011 № 60 (с изменениями), руководствуясь ст. 32 Устава Зудовского сельсовета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удовского сельсовета за 1 квартал 2013 года по доходам в сумме 1184,3  тыс. рублей, по расходам в сумме 890,8 тыс. рублей с превышением доходов над расходами (профицит бюджета поселения) в сумме 293,5 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отчет об исполнении бюджета Зудовского сельсовета за 1 квартал 2013 года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ет об исполнении бюджета Зудовского сельсовета за 1 квартал 2013 года в Совет депутатов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Зудовского сельсовета    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6:00Z</dcterms:created>
  <dc:creator>user</dc:creator>
  <dc:description/>
  <dc:language>en-US</dc:language>
  <cp:lastModifiedBy>user</cp:lastModifiedBy>
  <dcterms:modified xsi:type="dcterms:W3CDTF">2013-06-20T09:36:00Z</dcterms:modified>
  <cp:revision>2</cp:revision>
  <dc:subject/>
  <dc:title/>
</cp:coreProperties>
</file>