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УДОВСКОГО СЕЛЬСОВЕТА 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bCs/>
          <w:sz w:val="28"/>
          <w:szCs w:val="28"/>
        </w:rPr>
        <w:t>.06.2013 г.                                                                                                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приведением муниципальных правовых актов администрации Зудовского сельсовета в соответствие с действующим федеральным законодательством, рассмотрев требование прокуратуры Болотнинского района от 04.06.2013  «Об изменении ч.2 п.8 Положения о предоставлении гражданами, претендующими на замещение должностей муниципальной службы Зудовского сельсовета сведений о доходах, об имуществе и обязательствах имущественного характера, утвержденного постановлением администрации Зудовского сельсовета от 23.03.2010 № 13 с целью исключения коррупциогенного  фактора», п о с т  а н о  в л я ю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остановление администрации Зудовского сельсовета от 23.03.2010 № 13 «Об утверждении Положения о представлении гражданами, претендующими на замещение должностей муниципальной службы Зудовского сельсовета, и муниципальными служащими Зудовского сельсовета сведений о доходах, об имуществе и обязательствах имущественного характер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.2 п.8 Положения изложить в новой редакции: «Муниципальный служащий может представить уточненные сведения в течение трех месяцев после окончания срока, указанного в подпунктах «б» пункта 3 настоящего Полож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35:00Z</dcterms:created>
  <dc:creator>user</dc:creator>
  <dc:description/>
  <dc:language>en-US</dc:language>
  <cp:lastModifiedBy>user</cp:lastModifiedBy>
  <dcterms:modified xsi:type="dcterms:W3CDTF">2013-06-20T09:35:00Z</dcterms:modified>
  <cp:revision>2</cp:revision>
  <dc:subject/>
  <dc:title/>
</cp:coreProperties>
</file>