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УДОВСКОГО СЕЛЬСОВЕТА 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</w:rPr>
        <w:t>.06.2013 г.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приведением муниципальных правовых актов администрации Зудовского сельсовета в соответствие с действующим федеральным законодательством, п о с т  а н о  в л я 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остановление администрации Зудовского сельсовета от 10.06.2013 № 29 «Об утверждении Порядка представления лицами, замещающими муниципальные должности Зудовского сельсовета Болотнинского района Новосибирской области и  муниципальными служащими   Зудовского сельсовета Болотнинского района Новосибирской области сведений о своих расходах, а также расходах своей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.2 Порядка изложить в новой редакции: «Обязанность представлять сведения о расходах по сделкам возлагается на лиц, замещающих муниципальные должности, муниципальных служащих, включенных в Переч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, утвержденный постановлением администрации Зудовского сельсовета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4:00Z</dcterms:created>
  <dc:creator>user</dc:creator>
  <dc:description/>
  <dc:language>en-US</dc:language>
  <cp:lastModifiedBy>user</cp:lastModifiedBy>
  <dcterms:modified xsi:type="dcterms:W3CDTF">2013-06-20T09:34:00Z</dcterms:modified>
  <cp:revision>2</cp:revision>
  <dc:subject/>
  <dc:title/>
</cp:coreProperties>
</file>