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ЗУДОВСКОГО СЕЛЬСОВЕТА </w:t>
      </w:r>
    </w:p>
    <w:p>
      <w:pPr>
        <w:pStyle w:val="Normal"/>
        <w:shd w:fill="FFFFFF" w:val="clear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Cs/>
          <w:sz w:val="28"/>
          <w:szCs w:val="28"/>
        </w:rPr>
        <w:t>.06.2013 г.                                                                                                 №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Порядка представления лицами, замещающими муниципальные должности Зудовского сельсовета Болотнинского района Новосибирской области и  муниципальными служащими   Зудовского сельсовета Болотнинского района Новосибирской области сведений о своих расходах, а также расходах своей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03 декабря 2012 г. № 230-ФЗ «О контроле за соответствием расходов лиц, замещающих государственные должности, и иных лиц их доходам», от 03 декабря 2012 г.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от 25 декабря 2008 г. № 273-ФЗ «О противодействии коррупции», от 02 марта 2007 г. № 25-ФЗ «О муниципальной службе в Российской Федерации», от 06 октября 2003 г. № 131-ФЗ «Об общих принципах организации органов местного самоуправления в Российской Федерации», постановлением Губернатора Новосибирской области от 29.05.2013 № 136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», Уставом Зудовского сельсовета Болотнинского района Новосибирской области, п о с т  а н о  в л я 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представления лицами, замещающими муниципальные должности Зудовского сельсовета Болотнинского района Новосибирской области и  муниципальными служащими   Зудовского сельсовета Болотнинского района Новосибирской области сведений о своих расходах, а также расходах своей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зместить настоящее постановление на официальном сайте администрации Зудовского сельсовета в системе интернет и опубликовать  в периодическом печатном издании «Зуд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С.В. Степа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0.06.2013 г.  №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лицами, замещающими муниципальные должности Зудовского сельсовета Болотнинского района Новосибирской области и  муниципальными служащими   Зудовского сельсовета Болотнинского района Новосибирской области сведений о своих расходах, а также расходах своей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 определяет процедуру представления гражданами, замещающими должности муниципальной службы  Зудовского сельсовета Болотнинского района Новосибирской области (далее – лица, замещающие муниципальные должности) и муниципальными служащими Зудовского сельсовета Болотнинского района Новосибирской области (далее – муниципальные служащие) сведений о своих расходах, а также о расходах своих супруги (супруга) и несовершеннолетних детей 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 (далее – сведения о расходах по сделка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язанность представлять сведения о расходах по сделкам возлагается на лиц, замещающих муниципальные должности, муниципальных служащ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 согласно приложению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дения о расходах по сделкам представляются специалисту по кадровой работе администрации Зудовского сельсовета Болотни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соответствием расходов лиц, указанных в пункте 1 настоящего Положения, а также расходов их супруг (супругов) и несовершеннолетних детей общему доходу лиц, указанных в пункте 1 настоящего Положения, и их супруг (супругов) за три последних года, предшествующих совершению сделки, осуществляется в порядке, предусмотренных Федеральными законами от 03 декабря 2012 № 230-ФЗ «О контроле за соответствием расходов лиц, замещающих государственные должности, и иных лиц их доходам», от 03 декабря 2012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(занимающего) одну из должностей, указанных в пункте 1 настоящего Положения, и его супруги (супруга) за три последних года, предшествующих совершению сделки, представленные в соответствии с Федеральным законом от 03 декабря 2012 № 230-ФЗ «О контроле за соответствием расходов лиц, замещающих государственные должности, и иных лиц их доходам», размещаются на официальном сайте администрации Зудовского сельсовета в сети «Интернет»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с соблюдением установленных законодательством Российской Федерации требований о защите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, законом Новосибирской области они не отнесены к сведениям, составляющим государственную тай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 служащие, в должностные обязанности которых входит работа со сведениями о расходах по сделкам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8. В случае если лицо, замещающее муниципальную должность, муниципальный служащий обнаружили, что в представленных ими сведениях о расходах по сделкам не отражены или неполностью отражены какие-либо сведения, либо имеются ошибки, они вправе представить уточненные сведения в течение трех месяцев после окончания срока, указанного в пункте 3 настоящего Поряд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В случае непредставления по объективным причинам лицом, замещающим муниципальную должность, муниципальным служащим сведений о расходах по сделкам, данный факт подлежит рассмотрению на соответствующей комиссии по соблюдению требований к служебному поведению гражданских служащих и урегулированию конфликта интере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 должность, муниципального  служащ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В случае невыполнения лицом, замещающим муниципальную  должность, муниципальным служащим обязанностей, предусмотренных частью 1 статьи 3 Федерального закона от 03.12.2012 № 230-ФЗ «О контроле за соответствием расходов лиц, замещающих государственные должности, и иных лиц их доходам», лицо, замещающее муниципальную должность, муниципальный служащий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представления лицами, замещающи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ые должности  Зуд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лотнинского района  Новосибирской области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униципальными служащими   Зуд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олотнинского 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ведений о своих  расходах, а также расходах сво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упруги (супруга)  и несовершеннолетних дет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каждой сделке по приобретению земельного участк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ругого объекта  недвижимости, транспор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ства, ценных  бумаг, акций (долей участия, па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уставных (складочных)  капиталах организаций), есл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умма сделки превышает общий доход данного лица и е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упруги (супруга) за три последних года, предшествующи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ршению сделки,и об источниках получения средств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за счет  которых совершена сделк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органа местного самоуправления Зудовского сельсовета Болотнинского района Новосибирской облас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ах лица, замещающего муниципальную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удовского сельсовета Болотнинского района Новосибирской области, муниципального служащего Зудовского сельсовета Болотнинского района Новосибирской области, а также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делка </w:t>
      </w:r>
      <w:r>
        <w:rPr>
          <w:rStyle w:val="FootnoteAnchor"/>
          <w:rFonts w:cs="Times New Roman" w:ascii="Times New Roman" w:hAnsi="Times New Roman"/>
          <w:b/>
          <w:bCs/>
          <w:sz w:val="24"/>
          <w:szCs w:val="24"/>
          <w:vertAlign w:val="superscript"/>
        </w:rPr>
        <w:footnoteReference w:id="2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место службы (работы) и занимаемая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(ая)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адрес места жительства и (или) регистрации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, что в отчетный период с 1 января 20___г. по 31 декабря 20___г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(мною, супругой (супругом), несовершеннолетним ребенком </w:t>
      </w:r>
      <w:r>
        <w:rPr>
          <w:rStyle w:val="FootnoteAnchor"/>
          <w:rFonts w:cs="Times New Roman" w:ascii="Times New Roman" w:hAnsi="Times New Roman"/>
          <w:i/>
          <w:sz w:val="16"/>
          <w:szCs w:val="16"/>
          <w:vertAlign w:val="superscript"/>
        </w:rPr>
        <w:footnoteReference w:id="3"/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(но, ны) 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земельный участок, другой объект недвижимости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транспортное средство, ценные бумаги, акции (доли участия,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аи в уставных (складочных) капиталах организаций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договор купли-продажи или иное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предусмотренное законом основание приобретения права собственности</w:t>
      </w:r>
      <w:r>
        <w:rPr>
          <w:rStyle w:val="FootnoteCharacters"/>
          <w:rStyle w:val="FootnoteAnchor"/>
          <w:rFonts w:eastAsia="Calibri" w:cs="Times New Roman" w:ascii="Times New Roman" w:hAnsi="Times New Roman"/>
          <w:i/>
          <w:sz w:val="16"/>
          <w:szCs w:val="16"/>
        </w:rPr>
        <w:footnoteReference w:id="4"/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сделки _______________________________________________________________рублей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получения средств, за счет которых приобретено имущество, являются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умма общего дохода лица, представляющего настоящую справку, и его супруги (супруга) за три последних года, предшествующих приобретению имущества</w:t>
      </w:r>
      <w:r>
        <w:rPr>
          <w:rFonts w:cs="Times New Roman" w:ascii="Times New Roman" w:hAnsi="Times New Roman"/>
          <w:sz w:val="28"/>
          <w:szCs w:val="28"/>
        </w:rPr>
        <w:t>, 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8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_20 _____г.  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 лица, представи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ФИО, подпись лица, принявшего справку, дат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color w:val="000000"/>
          <w:szCs w:val="20"/>
        </w:rPr>
      </w:pPr>
      <w:r>
        <w:rPr>
          <w:rFonts w:eastAsia="Arial Unicode MS" w:cs="Times New Roman" w:ascii="Times New Roman" w:hAnsi="Times New Roman"/>
          <w:color w:val="000000"/>
          <w:szCs w:val="20"/>
        </w:rPr>
      </w:r>
    </w:p>
    <w:p>
      <w:pPr>
        <w:pStyle w:val="Style16"/>
        <w:spacing w:before="0" w:after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16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16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16"/>
        <w:spacing w:before="0" w:after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16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16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16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16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16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16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16"/>
        <w:spacing w:before="0" w:after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16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sz w:val="16"/>
          <w:szCs w:val="16"/>
        </w:rPr>
        <w:t>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;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;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к справке прилагается копия договора или иного документа о приобретении права собственности;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Calibri" w:cs="Arial"/>
      <w:lang w:val="ru-RU" w:bidi="ar-SA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44:00Z</dcterms:created>
  <dc:creator>user</dc:creator>
  <dc:description/>
  <cp:keywords/>
  <dc:language>en-US</dc:language>
  <cp:lastModifiedBy>user</cp:lastModifiedBy>
  <dcterms:modified xsi:type="dcterms:W3CDTF">2013-06-11T03:07:00Z</dcterms:modified>
  <cp:revision>4</cp:revision>
  <dc:subject/>
  <dc:title/>
</cp:coreProperties>
</file>