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05.2013                                                                                                            № 2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изменении вида муниципального                                                                    унитарного предприят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ммунальны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ы села Зудово»  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 Зудовского 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тнинского района Новосибир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целях необходимости осуществления деятельности по производству товаров, выполнению работ, оказанию услуг, реализуемых по установленным государством ценам в целях решения социальных задач, создания необходимых условий по эффективному использованию бюджетных средств при организации оказанию жилищно-коммунальных услуг населению, руководствуясь статьёй 115 Гражданского кодекса Российской Федерации, статьёй 8 Федерального закона «О государственных и муниципальных унитарных предприятиях», п о с т а н о в л я ю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ть вид муниципального унитарного предприят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ммунальные системы села Зудово»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уд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</w:t>
      </w:r>
      <w:r>
        <w:rPr>
          <w:rFonts w:cs="Times New Roman" w:ascii="Times New Roman" w:hAnsi="Times New Roman"/>
          <w:bCs/>
          <w:sz w:val="28"/>
          <w:szCs w:val="28"/>
        </w:rPr>
        <w:t>Болотн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основанного на праве хозяйственного ведения, на муниципальное казённое предприятие «Коммунальные системы села Зудово»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уд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Болотн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устав муниципального казённого предприятия «Коммунальные системы села Зудово»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уд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</w:t>
      </w:r>
      <w:r>
        <w:rPr>
          <w:rFonts w:cs="Times New Roman" w:ascii="Times New Roman" w:hAnsi="Times New Roman"/>
          <w:bCs/>
          <w:sz w:val="28"/>
          <w:szCs w:val="28"/>
        </w:rPr>
        <w:t>Болотнинского района Новосиби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овой редакции согласно приложению.</w:t>
      </w:r>
    </w:p>
    <w:p>
      <w:pPr>
        <w:pStyle w:val="Normal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ю главы администрации Зудовского сельсовета (Гончарова И.С.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у муниципального унитарного предприят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ммунальные системы села Зудово»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уд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Болотн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 (Мурко П.В.) в  срок до 01.06.2013 года провести инвентаризацию имущества, финансовых обязательств муниципального унитарного предприят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ммунальные системы села Зудово»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уд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Болотн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, инвентаризационные описи представить в администрацию Зудовского  сельсов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о результатам инвентариз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репить за муниципальным казённым предприятием «Коммунальные системы села Зудово»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уд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Болотн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праве оперативного управления муниципальное имущество Зудовского сельсов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местителю главы администрации Зудовского сельсовета (Гончаровой И.С.)  внести соответствующие изменения в реестр муниципального имущества Зудовского  сельсов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смету доходов и расходов муниципального казённого предприятия «Коммунальные системы села Зудово»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удовского  сельсовета </w:t>
      </w:r>
      <w:r>
        <w:rPr>
          <w:rFonts w:cs="Times New Roman" w:ascii="Times New Roman" w:hAnsi="Times New Roman"/>
          <w:bCs/>
          <w:sz w:val="28"/>
          <w:szCs w:val="28"/>
        </w:rPr>
        <w:t>Болотн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Директору муниципального унитарного предприятия «Коммунальные системы села Зудово»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уд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Болотн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Мурко П.В.) выступить заявителем при государственной регистрации изменений, вносимых в учредительные докумен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с момента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удовского  сельсовета                                                                   Болотнинского района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С.В. Степан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48:00Z</dcterms:created>
  <dc:creator>user</dc:creator>
  <dc:description/>
  <dc:language>en-US</dc:language>
  <cp:lastModifiedBy>user</cp:lastModifiedBy>
  <dcterms:modified xsi:type="dcterms:W3CDTF">2013-05-29T01:48:00Z</dcterms:modified>
  <cp:revision>2</cp:revision>
  <dc:subject/>
  <dc:title/>
</cp:coreProperties>
</file>