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05.2013                                                                                                            № 27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составления и утверждения                                                                                     программы финансово-хозяйственной                                                                                       деятельности и сметы доходов и расходов                                                                      муниципального казённого предприятия                                                                               </w:t>
        <w:br/>
        <w:br/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Зудовского сельсовета Болотнинского района Новосибирской области, Положением «О </w:t>
      </w:r>
      <w:r>
        <w:rPr>
          <w:rFonts w:cs="Times New Roman" w:ascii="Times New Roman" w:hAnsi="Times New Roman"/>
          <w:bCs/>
          <w:sz w:val="28"/>
          <w:szCs w:val="28"/>
        </w:rPr>
        <w:t>порядке управления и распоряжения объектами муниципальной собственности Зудовского сельсовета Болотни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>», утвержденного Решением Совета депутатов Зудовского сельсовета Болотнинского района Новосибирской области  от 26.09.2011 года № 88, п о с т а н о в л я ю:</w:t>
      </w:r>
    </w:p>
    <w:p>
      <w:pPr>
        <w:pStyle w:val="Normal"/>
        <w:spacing w:lineRule="auto" w:line="240" w:before="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утверждения программы финансово-хозяйственной деятельности и сметы доходов и расходов муниципального казённого предприятия «Коммунальные системы села Зудово» муниципального образования Зудовского сельсовета Болотнинского района Новосибирской области, согласно приложению к настоящему постановл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после дня его подписания.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удовского  сельсовета                                                                   Болотнинского района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 С.В. Степанов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7:00Z</dcterms:created>
  <dc:creator>user</dc:creator>
  <dc:description/>
  <dc:language>en-US</dc:language>
  <cp:lastModifiedBy>user</cp:lastModifiedBy>
  <dcterms:modified xsi:type="dcterms:W3CDTF">2013-05-29T01:47:00Z</dcterms:modified>
  <cp:revision>2</cp:revision>
  <dc:subject/>
  <dc:title/>
</cp:coreProperties>
</file>