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                                                                                                                                                            к постановлению администрации                                                                                                                          Зудовского  сельсовета                                                                                                                                  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Болотнинского района             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3.05.2013 г. № 2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рядок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ставления и утверждения программы финансово-хозяйственной деятельности и сметы доходов и расходов муниципального казённого предприятия «Коммунальные системы села Зудово» Зудовского сельсовета Болотнинского района Новосибирской обла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рядок составления и утверждения программы финансово-хозяйственной деятельности и сметы доходов и расходов казённого предприятия «Коммунальные системы села Зудово» муниципального образования Зудовского сельсовета Болотнинского района Новосибирской области (далее - Порядок) регулирует взаимоотношение администрации Зудовского сельсовета Болотнинского района Новосибирской области (далее - администрация) и муниципального казённого предприятия «Коммунальные системы села Зудово» муниципального образования Зудовского сельсовета Болотнинского района Новосибирской области (далее - предприятие) по составлению, представлению, утверждению и контролю за исполнением программы финансово-хозяйственной деятельности, содержащей предложения по величине показателей экономической эффективности деятельности предприятия, и сметы доходов и расходов предприятия (далее соответственно - программа финансово-хозяйственной деятельности, смета доходов и расходов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уководитель предприятия ежегодно, представляет в администрацию проект программы финансово-хозяйственной деятельности на очередной финансовый год по форме согласно приложению № 1, представляющей комплекс мероприятий, связанных между собой по срокам исполнения и источникам финансирования, а также плановую смету доходов и расходов на очередной финансовый год, составленные по примерным формам с приложением пояснительной записки в соответствии с методическими указаниями согласно приложению № 2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Мероприятия программы финансово-хозяйственной деятельности должны отражать основные направления финансово-хозяйственной деятельности предприятия в очередном финансовом году по достижению целей, определенных уставом предприятия, решениями Совета депутатов Зудовского сельсовета Болотнинского района Новосибирской области (далее – Совет депутатов), распоряжений и постановлений администра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проектом программы финансово-хозяйственной деятельности предоставляется технико-экономическое обоснование планируемых мероприятий, затрат на их реализацию с указанием ожидаемого эффекта от их выполн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мета доходов и расходов составляется на основе программы финансово-хозяйственной деятель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ходы предприятия, полученные от реализации продукции (работ, услуг), произведенной в соответствии с программой финансово-хозяйственной деятельности, направляются на финансирование мероприятий, обеспечивающих выполнение программы финансово-хозяйственной деятельности и в полном объеме учитываются, распределяются и используются согласно смете доходов и расходов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роект программы финансово-хозяйственной деятельности и смет доходов и расходов на очередной финансовый год рассматриваются в срок до 1 сентября финансовым органом администрации (далее – финансовый органом).</w:t>
        <w:br/>
        <w:br/>
        <w:t>По результатам рассмотрения финансовый орган выносит решение об утверждении программы финансово-хозяйственной деятельности и направлении сметы доходов и расходов на утверждение администрацией или об их отклонении и возвращении на доработку по причинам несоответствия целям деятельности предприятия, показателям программы финансово-хозяйственной деятельности на очередной финансовый год или неточности и необоснованности расчетов. Документы должны быть доработаны в трехдневный срок со дня их возвращ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Утвержденная программа финансово-хозяйственной деятельности, содержащая показатели экономической эффективности деятельности предприятия, и смета доходов и расходов являются основой финансово-хозяйственной деятельности предприят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Копия утвержденной программы финансово-хозяйственной деятельности, а также смета доходов и расходов представляются предприятием в финансовый орган в течение 5 дней со дня утверждения администрацией.</w:t>
        <w:br/>
        <w:br/>
        <w:t>8. В целях осуществления контроля за исполнением программы финансово-хозяйственной деятельности и показателей экономической эффективности деятельности предприятия, руководитель предприятия ежеквартально представляют в администрацию промежуточную (квартальную) бухгалтерскую отчетность, ежеквартальную отчетность по исполнению сметы доходов и расходов по прилагаемым формам с приложением пояснительной записки, а также анализ исполнения показателей экономической эффективности деятельности предприятий с указанием отклонений от утвержденных показателей и причин их возникновения.</w:t>
        <w:br/>
        <w:br/>
        <w:t>К отчету об исполнении сметы доходов и расходов составляются приложения с расшифровками по фактически полученным доходам и произведенным расходам.</w:t>
        <w:br/>
        <w:br/>
        <w:t>Указанная информация предоставляется в течение 30 дней по окончании квартала.</w:t>
        <w:br/>
        <w:br/>
        <w:t>9. Руководитель предприятия ежегодно, до 10 апреля, вместе с отчетом о деятельности предприятия, отчетом об исполнении сметы доходов и расходов и годовой бухгалтерской отчетностью за предыдущий финансовый год, заверенной налоговым органом по месту постановки предприятия на налоговый учет, представляет в финансовый отдел предложения по уточнению размера чистой прибыли и части прибыли, подлежащей перечислению в местный бюджет в текущем финансовом году по итогам деятельности за предыдущий финансовый год, а также при необходимости - предложения по уточнению показателей экономической эффективности деятельности предприятия, предусмотренных программой финансово-хозяйственной деятельности предприятия на текущий финансовый год.</w:t>
        <w:br/>
        <w:br/>
        <w:t xml:space="preserve">     Чистая прибыль определяется на основании данных бухгалтерской отчетности. Размер части прибыли предприятия за предыдущий финансовый год, подлежащей перечислению в местный бюджет в текущем финансовом году, и сроки ее перечисления определяются в порядке, утвержденным органом местного самоуправления Зудовского сельсовета Болотнинского района Новосибирской области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изменения запланированных в программе финансово-хозяйственной деятельности величин расходов по реализации мероприятий по развитию предприятия, осуществляемых за счет чистой прибыли, представляется обоснование причин отклонен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Финансовый орган в течение 15 календарных дней после получения от предприятия предложений по уточнению размера чистой прибыли и части прибыли, подлежащей перечислению в местный бюджет в текущем финансовом году по итогам деятельности за предыдущий финансовый год, входит с предложением о внесении изменений в бюджет Зудов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При необходимости предприятие может в течение финансового года не чаще одного раза в квартал вносить изменения в утвержденную смету доходов и расходов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м случае предприятие подготавливает уточненную смету доходов и расходов, направляет ее на рассмотрение в финансовый орган.</w:t>
        <w:br/>
        <w:br/>
        <w:t xml:space="preserve">       Финансовый орган в течение 10 дней рассматривает уточненную смету доходов и расходов и представляет свое заключение и принимает решение о направлении уточненной сметы доходов и расходов в администрации на утверждение или оставлении сметы доходов и расходов без изменений.</w:t>
        <w:br/>
        <w:br/>
        <w:t>12. Руководитель предприятия несет персональную ответственность за своевременное составление и представление в финансовый отдел программы деятельности и сметы доходов и расходов в порядке и на условиях, установленных законодательством Российской Федерации и заключенным с ним трудовым договором.</w:t>
      </w:r>
    </w:p>
    <w:p>
      <w:pPr>
        <w:pStyle w:val="Style1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  <w:br/>
        <w:t>к Порядку, утвержденным</w:t>
        <w:br/>
        <w:t>постановлением администрации</w:t>
        <w:br/>
        <w:t>от _____________ №_______</w:t>
        <w:b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АЮ:                                                                                                  Глава Зудовского сельсовета                                                                                                                 Болотнинского района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                                                                                              ФИНАНСОВО-ХОЗЯЙСТВЕННОЙ ДЕЯТЕЛЬНОСТИ МУНИЦИПАЛЬНОГО КАЗЁННОГО ПРЕДПРИЯТИЯ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Сведения о предприят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Полное официальное наименование пред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Юридический адрес (местонахождение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 Отрасл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Основной вид деятель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 Балансовая стоимость недвижимого имущества, переданного в оперативное управление пред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 Телефон (факс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Адрес электронной поч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</w:p>
        </w:tc>
      </w:tr>
      <w:tr>
        <w:trPr>
          <w:trHeight w:val="51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дения о руководителе предприятия</w:t>
            </w:r>
          </w:p>
        </w:tc>
      </w:tr>
      <w:tr>
        <w:trPr>
          <w:trHeight w:val="5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 Ф.И.О. руководителя предприятия и занимаемая им 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 Сведения о контракте, заключенном с руководителем предприятия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та контрак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мер контракт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отраслевого органа, заключившего контракт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. Срок действия контракта, заключенного с руководителем предприятия: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чало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конча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4. Телефон (факс)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Краткая характеристика хода реализации программы</w:t>
        <w:br/>
        <w:t>деятельности в предыдущем и текущем финансовых годах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указывается информация о выполнении программы деятельности в предыдущем финансовом году, о ходе реализации программы деятельности и ожидаемых результатах ее выполнения в текущем финансовом году (анализ причин отклонения (в том числе ожидаемого) фактических показателей деятельности предприятия от утвержденных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___________________________________________________________________________________________________________________________________________________________________________________________________________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анализ причин отклонения (в том числе ожидаемого) фактических показателей деятельности предприятия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Мероприятия по развитию предприятия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872"/>
        <w:gridCol w:w="22"/>
        <w:gridCol w:w="1080"/>
        <w:gridCol w:w="691"/>
        <w:gridCol w:w="29"/>
        <w:gridCol w:w="526"/>
        <w:gridCol w:w="14"/>
        <w:gridCol w:w="541"/>
        <w:gridCol w:w="647"/>
      </w:tblGrid>
      <w:tr>
        <w:trPr>
          <w:trHeight w:val="390" w:hRule="atLeast"/>
        </w:trPr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точник </w:t>
              <w:br/>
              <w:t>финанс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затр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195" w:hRule="atLeast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од</w:t>
            </w:r>
          </w:p>
        </w:tc>
        <w:tc>
          <w:tcPr>
            <w:tcW w:w="2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>
          <w:trHeight w:val="495" w:hRule="atLeast"/>
        </w:trPr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.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.</w:t>
            </w:r>
          </w:p>
        </w:tc>
      </w:tr>
      <w:tr>
        <w:trPr>
          <w:trHeight w:val="1319" w:hRule="atLeast"/>
        </w:trPr>
        <w:tc>
          <w:tcPr>
            <w:tcW w:w="9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1. Снабженческо-сбытовая сф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 Развитие (обновление) материально-технической баз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0" w:hRule="atLeast"/>
        </w:trPr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40" w:hRule="atLeast"/>
        </w:trPr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</w:trPr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8" w:hRule="atLeast"/>
        </w:trPr>
        <w:tc>
          <w:tcPr>
            <w:tcW w:w="9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2. Проведение научно-исследовательских работ и информационное </w:t>
              <w:br/>
              <w:t>обеспеч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5" w:hRule="atLeast"/>
        </w:trPr>
        <w:tc>
          <w:tcPr>
            <w:tcW w:w="6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7"/>
        <w:gridCol w:w="9"/>
        <w:gridCol w:w="387"/>
        <w:gridCol w:w="9"/>
        <w:gridCol w:w="498"/>
        <w:gridCol w:w="33"/>
        <w:gridCol w:w="189"/>
        <w:gridCol w:w="498"/>
        <w:gridCol w:w="42"/>
        <w:gridCol w:w="540"/>
        <w:gridCol w:w="540"/>
        <w:gridCol w:w="649"/>
      </w:tblGrid>
      <w:tr>
        <w:trPr>
          <w:trHeight w:val="720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 Повышение квалификации кадр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10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0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3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того по подразделу, в том числе за счет:</w:t>
            </w:r>
          </w:p>
        </w:tc>
      </w:tr>
      <w:tr>
        <w:trPr>
          <w:trHeight w:val="519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ой прибыли 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7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мортизации 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ного бюдж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ймов (кредитов) 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х источников 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77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2. Производственная сф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 Развитие (обновление) материально-технической баз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3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1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2. Проведение научно-исследовательских работ и информационное </w:t>
              <w:br/>
              <w:t>обеспечение</w:t>
            </w:r>
          </w:p>
        </w:tc>
      </w:tr>
      <w:tr>
        <w:trPr>
          <w:trHeight w:val="716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68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 Повышение квалифик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2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6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3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5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того по подразделу, в том числе за сч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ой прибыли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мортизации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местного бюджета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ймов (кредитов)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х источников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96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3. Финансово-инвестиционная сф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 Развитие (обновление) материально-технической баз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1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0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3.2. Проведение научно-исследовательских работ и информационное </w:t>
              <w:br/>
              <w:t xml:space="preserve">обеспеч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 Повышение квалификации кадров</w:t>
            </w:r>
          </w:p>
        </w:tc>
      </w:tr>
      <w:tr>
        <w:trPr>
          <w:trHeight w:val="883" w:hRule="atLeast"/>
        </w:trPr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3.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6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того по подразделу, в том числе за счет:</w:t>
            </w:r>
          </w:p>
        </w:tc>
      </w:tr>
      <w:tr>
        <w:trPr>
          <w:trHeight w:val="317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ой прибыли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мортизации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ного бюджета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ймов (кредитов)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х источников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  <w:lang w:eastAsia="ru-RU"/>
              </w:rPr>
              <w:t>4. Социальная сф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. Развитие (обновление) материально-технической базы</w:t>
            </w:r>
          </w:p>
        </w:tc>
      </w:tr>
      <w:tr>
        <w:trPr>
          <w:trHeight w:val="716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2. Проведение научно-исследовательских работ и информационное </w:t>
              <w:br/>
              <w:t>обеспечение</w:t>
            </w:r>
          </w:p>
        </w:tc>
      </w:tr>
      <w:tr>
        <w:trPr>
          <w:trHeight w:val="706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7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3. Повышение квалификации кад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88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3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Итого по подразделу, в том числе за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ой прибыли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мортизации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ного бюджета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ймов (кредитов)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х источников </w:t>
            </w:r>
          </w:p>
        </w:tc>
        <w:tc>
          <w:tcPr>
            <w:tcW w:w="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95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 по всем мероприятиям, в том числе за счет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ой прибыли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мортизации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ного бюджета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ймов (кредитов)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х источников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чания:</w:t>
        <w:br/>
        <w:t>1. В подраздел 1 «Снабженческо-сбытовая сфера» включаются следующие мероприятия:</w:t>
        <w:br/>
        <w:t>- модернизация действующих систем анализа и прогнозирования состояния и развития рынков, а также внедрение новых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деятельности по закупке материалов, сырья и полуфабрикатов для производства продукции (работ, услуг)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транспортно-складского хозяйств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деятельности по реализации продукции (работ, услуг) предприятия и ее продвижению на рынках сбыт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конкурентоспособности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витие рынков и привлечение новых потребителе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 подраздел 2 «Производственная сфера» включаются следующие мероприятия:</w:t>
        <w:br/>
        <w:t>- техническое оснащение и перевооружение производства продукции (работ, услуг);</w:t>
        <w:br/>
        <w:t>- совершенствование действующих технологий производства и внедрение новых;</w:t>
        <w:br/>
        <w:t>- консервация, списание и отчуждение незадействованных и изношенных производственных мощностей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отка и совершенствование производственных программ, внедрение программ перепрофилирова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нижение материалоемкости, энергоемкости и фондоемкости производства;</w:t>
        <w:br/>
        <w:t>- обеспечение охраны труда и экологической безопасности производства.</w:t>
        <w:br/>
        <w:t>3. В подраздел 3 «Финансово-инвестиционная сфера» включаются следующие мероприятия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тимизация структуры активов предприятия и обеспечение финансовой устойчивости предприят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вершенствование механизма привлечения и использования кредитных ресурсов;</w:t>
        <w:br/>
        <w:t>- обеспечение инвестиционной привлекательности предприятия;</w:t>
        <w:br/>
        <w:t>- совершенствование налогового планирования и оптимизация налогообложения;</w:t>
        <w:br/>
        <w:t>- совершенствование учетной политик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эффективности долгосрочных и краткосрочных финансовых вложений предприятия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нижение издержек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вышение рентабельно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 подраздел 4 «Социальная сфера» включаются следующие мероприятия:</w:t>
        <w:br/>
        <w:t>- совершенствование действующих систем социального обеспечения работников предприятия и членов их семей и внедрение новых систем;</w:t>
        <w:br/>
        <w:t>- оптимизация затрат на содержание лечебно-оздоровительной, культурной и жилищно-коммунальной сфер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 раздел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Бюджет предприятия на планируемый период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(финансовое обеспечение мероприяти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3060"/>
        <w:gridCol w:w="903"/>
        <w:gridCol w:w="1080"/>
        <w:gridCol w:w="1080"/>
        <w:gridCol w:w="1080"/>
        <w:gridCol w:w="1183"/>
      </w:tblGrid>
      <w:tr>
        <w:trPr>
          <w:trHeight w:val="705" w:hRule="atLeast"/>
        </w:trPr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стать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год</w:t>
            </w:r>
          </w:p>
        </w:tc>
      </w:tr>
      <w:tr>
        <w:trPr>
          <w:trHeight w:val="690" w:hRule="atLeast"/>
        </w:trPr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1. Доходы предпри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предприяти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татки средств на счетах на начало финансового года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от обычных видов деятельност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ручка (нетто) от реализации продукции (работ, услуг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центы к получению: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 облигациям, депозитам, государственным ценным бумагам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предоставление в пользование денежных средств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1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использование кредитной организацией денежных</w:t>
              <w:br/>
              <w:t xml:space="preserve">средств, находящихся на счете организации в этой кредитной организаци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2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от участия в других организациях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доходы: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быль, полученная (подлежащая получению) в </w:t>
              <w:br/>
              <w:t xml:space="preserve">результате совместной деятельности (по договору простого товарищества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мма вознаграждения за переданное в общее </w:t>
              <w:br/>
              <w:t>владение и (или) пользование имущество или возврат имущества при его разделе сверх величины</w:t>
              <w:br/>
              <w:t xml:space="preserve">вклада (в части денежных средств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мма дохода, определенная к получению в </w:t>
              <w:br/>
              <w:t xml:space="preserve">соответствии с условиями договора продажи основных средств и иных активов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трафные санкции и возмещение причиненных </w:t>
              <w:br/>
              <w:t xml:space="preserve">организации убытков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явленная в плановом периоде прибыль прошлых лет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ы кредиторской и депонентской задолженности,</w:t>
              <w:br/>
              <w:t xml:space="preserve">по которым истек срок исковой давности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7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рсовые разницы, суммы до оценки активов, принятие к учету излишнего имущества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звозмездное получение активов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39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резвычайные доходы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редиты и займы (кредитные договоры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от сдачи в аренду имущества, переданного в оперативное управление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5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юджетные ассигнования и иное целевое </w:t>
              <w:br/>
              <w:t xml:space="preserve">финансирование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2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поступления - по мере образования </w:t>
              <w:br/>
              <w:t xml:space="preserve">(выявления)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80"/>
        <w:gridCol w:w="2700"/>
        <w:gridCol w:w="904"/>
        <w:gridCol w:w="1080"/>
        <w:gridCol w:w="1080"/>
        <w:gridCol w:w="1080"/>
        <w:gridCol w:w="1082"/>
      </w:tblGrid>
      <w:tr>
        <w:trPr>
          <w:trHeight w:val="540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2. Расходы предприя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65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0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редприятия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. Капитальные расходы </w:t>
            </w:r>
          </w:p>
        </w:tc>
      </w:tr>
      <w:tr>
        <w:trPr>
          <w:trHeight w:val="345" w:hRule="atLeast"/>
        </w:trPr>
        <w:tc>
          <w:tcPr>
            <w:tcW w:w="8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.1. Направления расходов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льные расходы, в том числе в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набженческо-сбытовой сфер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изводственной сфер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нансово-инвестиционной сфер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ьной сфер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212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роведение реконструкции и </w:t>
              <w:br/>
              <w:t>модернизации, в том числе в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набженческо-сбытовой сфер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изводственной сфер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нансово-инвестиционной сфер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ьной сфер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21300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ые вложения, в том числе в: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набженческо-сбытовой сфер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изводственной сфер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нансово-инвестиционной сфер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ьной сфер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2. Источники финансирования капитальных расходов (справоч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питальные расходы, осуществляемые за счет: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ой прибыли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мортизации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естного бюджет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ймов (кредитов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х источников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Текущие расходы</w:t>
            </w:r>
          </w:p>
        </w:tc>
      </w:tr>
      <w:tr>
        <w:trPr>
          <w:trHeight w:val="34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кущие расходы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роизводство продукции, работ, услуг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мерческие расходы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3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вленческие расходы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расходы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центы к уплате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, связанные с предоставлением за плату во</w:t>
              <w:br/>
              <w:t xml:space="preserve">временное пользование активов организации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, связанные с предоставлением за плату </w:t>
              <w:br/>
              <w:t xml:space="preserve">прав, возникающих из патентов на изобретения, </w:t>
              <w:br/>
              <w:t xml:space="preserve">промышленные образцы и другие виды </w:t>
              <w:br/>
              <w:t xml:space="preserve">интеллектуальной собственности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трафы, пени, неустойки за нарушение условий </w:t>
              <w:br/>
              <w:t xml:space="preserve">договоров, возмещение причиненных организацией </w:t>
              <w:br/>
              <w:t xml:space="preserve">убытков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, связанные с участием в уставных </w:t>
              <w:br/>
              <w:t xml:space="preserve">капиталах других организаций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, связанные с продажей, выбытием и прочим</w:t>
              <w:br/>
              <w:t xml:space="preserve">списанием основных средств и иных активов, </w:t>
              <w:br/>
              <w:t xml:space="preserve">отличных от денежных средств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, связанные с оплатой услуг, оказываемых </w:t>
              <w:br/>
              <w:t xml:space="preserve">кредитными организациями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бытки прошлых лет, признанные в отчетном году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ммы дебиторской задолженности, в отношении </w:t>
              <w:br/>
              <w:t xml:space="preserve">которой истек срок исковой давности, и прочие </w:t>
              <w:br/>
              <w:t xml:space="preserve">долги, нереальные для взыскания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мма уценки активов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числение средств, связанных с благотворительной деятельностью, расходы на </w:t>
              <w:br/>
              <w:t xml:space="preserve">осуществление спортивных мероприятий, отдыха, </w:t>
              <w:br/>
              <w:t xml:space="preserve">развлечений, мероприятий культурно- </w:t>
              <w:br/>
              <w:t xml:space="preserve">просветительного характера и иных аналогичных </w:t>
              <w:br/>
              <w:t xml:space="preserve">мероприятий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расходы - по мере образования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4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резвычайные расходы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четы с бюджетом (не включенные в </w:t>
              <w:br/>
              <w:t xml:space="preserve">себестоимость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числения от прибыли в областной бюджет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ы по кредитам и займам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фицит (дефицит) бюджет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татки средств на счетах на конец финансового год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равочно: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траты на оплату труд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четы с бюджетом (по видам)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IV. Показатели деятельности пред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оказатели экономической эффективности 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(наименование предприят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____________________ год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 рублей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86"/>
        <w:gridCol w:w="1367"/>
        <w:gridCol w:w="1367"/>
        <w:gridCol w:w="1367"/>
        <w:gridCol w:w="1368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I </w:t>
              <w:br/>
              <w:t>кварта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II </w:t>
              <w:br/>
              <w:t>кварта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III </w:t>
              <w:br/>
              <w:t>кварта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IV </w:t>
              <w:br/>
              <w:t>кварта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 </w:t>
              <w:br/>
              <w:t>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учка (нетто) от продажи товаров,</w:t>
              <w:br/>
              <w:t>продукции, работ, услуг (за вычетом</w:t>
              <w:br/>
              <w:t xml:space="preserve">налога на добавленную стоимость, </w:t>
              <w:br/>
              <w:t xml:space="preserve">акцизов и аналогичных обязательных </w:t>
              <w:br/>
              <w:t xml:space="preserve">платежей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ая прибыль (убыток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ые активы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асть прибыли, подлежащая </w:t>
              <w:br/>
              <w:t>перечислению в местный бюджет &lt;*&gt;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&lt;*&gt; Указывается часть прибыли предприятия, подлежащая перечислению в местный бюджет в очередном финансовом году по итогам деятельности предприятия в текущем финансовом году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ополнительные показатели деятель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</w:t>
        <w:br/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редприят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____________________ год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16"/>
        <w:gridCol w:w="1367"/>
        <w:gridCol w:w="1367"/>
        <w:gridCol w:w="1367"/>
        <w:gridCol w:w="1368"/>
        <w:gridCol w:w="13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I </w:t>
              <w:br/>
              <w:t>кварта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II </w:t>
              <w:br/>
              <w:t>квартал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III </w:t>
              <w:br/>
              <w:t>кварта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IV </w:t>
              <w:br/>
              <w:t>кварта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 </w:t>
              <w:br/>
              <w:t>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м производства основных </w:t>
              <w:br/>
              <w:t xml:space="preserve">видов продукции в натуральном </w:t>
              <w:br/>
              <w:t xml:space="preserve">выражении (выполненных работ, оказанных услуг в действующих </w:t>
              <w:br/>
              <w:t xml:space="preserve">ценах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1.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1.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1.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1.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1.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несписочная численность </w:t>
              <w:br/>
              <w:t xml:space="preserve">(человек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немесячная заработная плата</w:t>
              <w:br/>
              <w:t xml:space="preserve">(рублей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траты на социальное </w:t>
              <w:br/>
              <w:t xml:space="preserve">обеспечение и здравоохранение </w:t>
              <w:br/>
              <w:t xml:space="preserve">(тыс. рублей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траты на реализацию экологических программ (тыс. рублей)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3. Прогноз показателей экономической эффективности деятельности</w:t>
        <w:br/>
        <w:t>_______________________________________________________________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(наименование предприятия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лановый период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ыс. рублей).</w:t>
      </w:r>
    </w:p>
    <w:tbl>
      <w:tblPr>
        <w:tblW w:w="7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930"/>
        <w:gridCol w:w="2036"/>
        <w:gridCol w:w="2316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азатели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 год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_______________ год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ручка (нетто) от продажи товаров, продукции, работ, </w:t>
              <w:br/>
              <w:t xml:space="preserve">услуг (за вычетом налога на </w:t>
              <w:br/>
              <w:t>добавленную стоимость, акцизов</w:t>
              <w:br/>
              <w:t xml:space="preserve">и аналогичных обязательных </w:t>
              <w:br/>
              <w:t xml:space="preserve">платежей)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ая прибыль (убыток)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ые активы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асть прибыли, подлежащая </w:t>
              <w:br/>
              <w:t xml:space="preserve">перечислению в местный бюджет &lt;**&gt;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&lt;**&gt; Указывается часть прибыли предприятия, подлежащая перечислению в местный бюджет по итогам деятельности предприятия за предыдущий финансовый год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чание:</w:t>
        <w:br/>
        <w:t>Прогноз показателей экономической эффективности деятельности предприятия на плановый период определяются, исходя из ожидаемого эффекта реализации мероприятий программы деятельности, а также с учетом прогнозов социально-экономического развития муниципального образования Зудовского сельсовета Болотнинского района Новосибирской област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                                                                                                                                                 к программе финансово-                                                                                                               хозяйственной деятельно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АЮ:                                                                                                                                                  Глава Зудовского сельсовета                                                                                                                 Болотнинского района                                                                                                                                Новосибирской области                                                                                                                         ___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«____» _____________ 201_ г.</w:t>
        <w:br/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МЕТА</w:t>
        <w:br/>
        <w:t>ДОХОДОВ И РАСХОДОВ</w:t>
        <w:br/>
        <w:br/>
        <w:t>на __________ год</w:t>
        <w:br/>
        <w:br/>
        <w:t>по _________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редприятия)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43"/>
        <w:gridCol w:w="1357"/>
        <w:gridCol w:w="1080"/>
        <w:gridCol w:w="1240"/>
        <w:gridCol w:w="1001"/>
        <w:gridCol w:w="1001"/>
        <w:gridCol w:w="1001"/>
      </w:tblGrid>
      <w:tr>
        <w:trPr>
          <w:trHeight w:val="2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. из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4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о кварталам</w:t>
            </w:r>
          </w:p>
        </w:tc>
      </w:tr>
      <w:tr>
        <w:trPr>
          <w:trHeight w:val="37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V к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ФИНАНСОВО-ЭКОНОМИЧЕСКИЕ ПОКАЗАТЕЛ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от реализаци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быль/убыток от продаж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ая прибыль/убыток текущего период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ржинальный доход (рентабельность </w:t>
              <w:br/>
              <w:t xml:space="preserve">продаж)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варная продукция в текущих ценах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ом числе выполнение заказов на </w:t>
              <w:br/>
              <w:t>поставки товаров (работ, услуг) для муниципальных нуж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РОИЗВОДСТВЕННЫЕ ПОКАЗАТЕЛИ &lt;*&gt;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ом числе выполнение заказов на </w:t>
              <w:br/>
              <w:t>поставки товаров (работ, услуг) для муниципальных нуж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КАЗАТЕЛИ РАСХОД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1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траты на производство (полная </w:t>
              <w:br/>
              <w:t xml:space="preserve">себестоимость)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ом числе связанные с выполнением </w:t>
              <w:br/>
              <w:t xml:space="preserve">заказов на поставки товаров (работ, </w:t>
              <w:br/>
              <w:t xml:space="preserve">услуг) для муниципальных нужд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вленческие расходы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3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социального характер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4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траты на ремонт, содержание и </w:t>
              <w:br/>
              <w:t xml:space="preserve">эксплуатацию основных фондо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5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вестиционные расходы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ЮДЖЕТНОЕ ФИНАНСИРОВАНИЕ И РАСПРЕДЕЛЕНИЕ</w:t>
              <w:br/>
              <w:t xml:space="preserve">ПРИБЫЛ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1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таток бюджетных средств на начало период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2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тупление средств из бюджет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3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спользование бюджетных средст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4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таток бюджетных средств на конец период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5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ая прибыль на конец период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5.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быль, подлежащая перечислению в бюджет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рмати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5.2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быль, остающаяся в распоряжении предприятия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ом числе по направлениям </w:t>
              <w:br/>
              <w:t>использова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5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КАЗАТЕЛИ ПО ПЕРСОНАЛУ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1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несписочная численность персонал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2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нд оплаты труд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3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немесячный доход (без </w:t>
              <w:br/>
              <w:t xml:space="preserve">компенсационных выплат)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руб./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4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изводительность труда (от товарной продукции)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руб./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6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КАЗАТЕЛИ ПРИБЫЛЬНОСТИ АКТИВОВ И КАПИТАЛ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1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нтабельность чистых активо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2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бственный капитал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.3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нтабельность собственного капитала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7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КАЗАТЕЛИ ОБОРОТНЫХ СРЕДСТВ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.1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ые активы (на конец периода)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.2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бочий капитал (на конец периода)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.3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ый денежный поток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ыс.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.4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эффициент текущей ликвидност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коэф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.5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иод оборота МТР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д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.6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иод оборота НЗП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д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.7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иод оборота кредиторской </w:t>
              <w:br/>
              <w:t xml:space="preserve">задолженности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д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&lt;*&gt; Указываются объемы производства товарной продукции в натуральном выражении, доля которых составляет более 15 % в стоимостном выражении в общем объеме товарной продукци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№ 1</w:t>
        <w:br/>
        <w:t>к смете доходов и расходов</w:t>
        <w:br/>
        <w:br/>
        <w:t>План по труду</w:t>
        <w:br/>
        <w:t>________________________________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редприят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на _______________ год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02"/>
        <w:gridCol w:w="1262"/>
        <w:gridCol w:w="1067"/>
        <w:gridCol w:w="1035"/>
        <w:gridCol w:w="1035"/>
        <w:gridCol w:w="1035"/>
        <w:gridCol w:w="966"/>
      </w:tblGrid>
      <w:tr>
        <w:trPr>
          <w:trHeight w:val="345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я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. изм.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о кварталам</w:t>
            </w:r>
          </w:p>
        </w:tc>
      </w:tr>
      <w:tr>
        <w:trPr>
          <w:trHeight w:val="285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V кв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несписочная </w:t>
              <w:br/>
              <w:t xml:space="preserve">численность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чел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ЗП + ВСХ, всего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ыс. руб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нд заработной платы, всего          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ыс. руб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нд заработной платы (основной)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"-"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ДП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"-"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 списочный состав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"-"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пенсационные выплаты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"-"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2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ы социального </w:t>
              <w:br/>
              <w:t>характера, вс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т. руб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ы социального </w:t>
              <w:br/>
              <w:t xml:space="preserve">характера (не списочный </w:t>
              <w:br/>
              <w:t xml:space="preserve">состав)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"-"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немесячный доход - всего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руб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немесячный доход без компенсационных выпла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руб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немесячная зарплата - всего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руб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1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немесячная зарплата </w:t>
              <w:br/>
              <w:t xml:space="preserve">(списочного состава)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руб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2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немесячная зарплата </w:t>
              <w:br/>
              <w:t xml:space="preserve">(списочного состава) без </w:t>
              <w:br/>
              <w:t xml:space="preserve">компенсационных выплат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руб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3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немесячная зарплата </w:t>
              <w:br/>
              <w:t xml:space="preserve">(без компенсационных </w:t>
              <w:br/>
              <w:t xml:space="preserve">выплат, ФДП)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руб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варная продукция в сопоставимых ценах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т. руб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изводительность труда по товарной продукции в </w:t>
              <w:br/>
              <w:t xml:space="preserve">сопоставимых ценах на 1 работника - всего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т. руб./че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№ 2</w:t>
        <w:br/>
        <w:t>к смете доходов и расходов</w:t>
        <w:br/>
        <w:t>План выпуска товарной продукции</w:t>
        <w:br/>
        <w:t>на __________ год</w:t>
        <w:br/>
        <w:t>по ______________________________________</w:t>
        <w:br/>
        <w:t>(наименование предприятия)</w:t>
        <w:br/>
        <w:t>тыс. руб. (без НДС)</w:t>
      </w:r>
    </w:p>
    <w:tbl>
      <w:tblPr>
        <w:tblW w:w="15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883"/>
        <w:gridCol w:w="770"/>
        <w:gridCol w:w="1100"/>
        <w:gridCol w:w="860"/>
        <w:gridCol w:w="10"/>
        <w:gridCol w:w="775"/>
        <w:gridCol w:w="990"/>
        <w:gridCol w:w="870"/>
        <w:gridCol w:w="10"/>
        <w:gridCol w:w="770"/>
        <w:gridCol w:w="990"/>
        <w:gridCol w:w="870"/>
        <w:gridCol w:w="10"/>
        <w:gridCol w:w="770"/>
        <w:gridCol w:w="990"/>
        <w:gridCol w:w="870"/>
        <w:gridCol w:w="10"/>
        <w:gridCol w:w="770"/>
        <w:gridCol w:w="1105"/>
      </w:tblGrid>
      <w:tr>
        <w:trPr>
          <w:trHeight w:val="705" w:hRule="atLeast"/>
        </w:trPr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06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о кварталам</w:t>
            </w:r>
          </w:p>
        </w:tc>
      </w:tr>
      <w:tr>
        <w:trPr>
          <w:trHeight w:val="330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2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кв.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кв.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кв.</w:t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кв.</w:t>
            </w:r>
          </w:p>
        </w:tc>
      </w:tr>
      <w:tr>
        <w:trPr>
          <w:trHeight w:val="299" w:hRule="atLeast"/>
        </w:trPr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вид </w:t>
              <w:br/>
              <w:t>деятельнос-ти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вид </w:t>
              <w:br/>
              <w:t>деятельнос-ти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n .... вид </w:t>
              <w:br/>
              <w:t>деятельнос-ти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№ 3</w:t>
        <w:br/>
        <w:t>к смете доходов и расходов</w:t>
        <w:br/>
        <w:t>Смета затрат на производство товарной продукции</w:t>
        <w:br/>
        <w:t>на __________ год</w:t>
        <w:br/>
        <w:t>по ______________________________________</w:t>
        <w:br/>
        <w:t>(наименование предприятия)</w:t>
        <w:br/>
        <w:t>тыс. руб. (без НДС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180"/>
        <w:gridCol w:w="2420"/>
        <w:gridCol w:w="2085"/>
        <w:gridCol w:w="1755"/>
        <w:gridCol w:w="1770"/>
        <w:gridCol w:w="1808"/>
      </w:tblGrid>
      <w:tr>
        <w:trPr>
          <w:trHeight w:val="25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4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о кварталам</w:t>
            </w:r>
          </w:p>
        </w:tc>
      </w:tr>
      <w:tr>
        <w:trPr>
          <w:trHeight w:val="37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квартал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кварта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кварта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квартал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ырье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ырье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роизводственного характер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анспортные услуг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эксплуатации основных фондо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уги по подготовке ПСД и техдокум-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услуги производств. характер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ремонтам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уско-наладочные работ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3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Материал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териал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ормируемые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нормируемые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оимость спецодежды и СИЗ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пливные ресурс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пливные ресурс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голь  (газ)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ее топливо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нергетические ресурс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нергетические ресурс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лектроэнерг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плоэнерг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д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ы работникам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нд заработной плат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ы социального характер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7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Амортизац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мортизационные отчислен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персоналу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перевозке персонал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подбору персонал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обучению персонал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ахование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трахованию имуществ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трахованию персонал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трахованию ответственност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охране труд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уги по охране труда и технике без-т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мед. учреждений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ечебно-профилактическое и проч. </w:t>
              <w:br/>
              <w:t xml:space="preserve">питание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СЭС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изинговые платеж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изинг оборудован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аренде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ренда зданий и сооружений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ренда оборудован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ренда земл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учно-технические расход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ционализаторство и изобретательство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хнико-экономические исследован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и, сборы, платеж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ый социальный налог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ахование от несчастных случае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емельный налог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дный налог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анспортный налог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кологические платеж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налоги, сборы, платеж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ы по пенсионным программам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ы по пенсионным программам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ьные мероприят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ы по социальным программам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затрат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связ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внедрению ИС и АС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охранным мероприятиям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обеспечению пожарной </w:t>
              <w:br/>
              <w:t xml:space="preserve">безопасност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обслуживанию ИС и АС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андировочные расход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ицензирование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аккредит., сертиф., контролю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уборке и сервисному обслуживанию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риобретение ПО (ОД)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иска на периодические издан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техн. и спец. литературу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тавительские расход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уд. экспертизу, юр. услуг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информационно-консульт. услуг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мунальные платеж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канцел., типограф. товар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услуги аудиторо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чтово-телеграфные расход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банко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рекламе, СМ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затрат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исание расходов будущих периодо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исание расходов на автоматизацию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Списание стоимости НИОКР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исание стоимости прочих РБП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исание расходов на страхование персонал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исание стоимости лицензий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исание расходов на сертификацию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исание расходов на страхование имуществ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исание расходов на страхование </w:t>
              <w:br/>
              <w:t xml:space="preserve">ответственност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того затраты на производство товарной </w:t>
              <w:br/>
              <w:t xml:space="preserve">продукци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оценка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еоценка НЗП ("+" прирост; "-" </w:t>
            </w:r>
          </w:p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работка)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менение активов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менение остатков НЗП ("+"прирост; "-" выработка)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пределяемые расходы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пределяемые расходы вспом. подразделен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расходы на производство и реализацию товарной продукци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варная продукция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75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траты на 1 руб. товарной продукции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№ 4</w:t>
        <w:br/>
        <w:br/>
        <w:t>к смете доходов и расходов</w:t>
        <w:br/>
        <w:t>План прибылей и убытков на ____________ (год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_____________________________________________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редприятия)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4091"/>
        <w:gridCol w:w="2327"/>
        <w:gridCol w:w="2027"/>
        <w:gridCol w:w="1726"/>
        <w:gridCol w:w="1722"/>
        <w:gridCol w:w="1767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ь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о кварталам</w:t>
            </w:r>
          </w:p>
        </w:tc>
      </w:tr>
      <w:tr>
        <w:trPr>
          <w:trHeight w:val="25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квартал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квартал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кварта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квартал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и расходы по обычным видам деятельност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ручка от продажи товаров, продукции, работ, услуг за вычетом НДС, и других обязательных платежей по отгрузке всег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роме того: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ДС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реализации продукции и товаров, всег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реализации работ и услуг, всег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ая реализация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4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бестоимость реализованных товаров, продукции, работ, услуг, всего: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2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бестоимость реализованной продукции и товаров, всег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..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2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бестоимость реализованных работ и услуг, всег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..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2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, связанные с прочей реализацией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аловая прибыль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5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мерческие расход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5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транспортировку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5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погрузочно-разгрузочным работам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1.5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Расходы по содержанию помещений для хранения продукци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5.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знаграждения, уплаченные </w:t>
              <w:br/>
              <w:t xml:space="preserve">посредническим организациям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5.5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держки обращения по продаже товаров, не отраженные в вышеперечисленных </w:t>
              <w:br/>
              <w:t xml:space="preserve">строках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вленческие расход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тивно-управленческие расход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1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держание аппарата управления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1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держание прочего персонала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1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тавительские расход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1.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андировочные расход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1.5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нцелярские, типографские расход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1.6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чтово-телеграфные и телефонные расход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1.7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одписку и техлитературу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1.8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одготовку кадров повышение квалификаци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1.9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мущественное и личное страховани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6.1.1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щехозяйственные расход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2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мортизация основных средств и нематериальных активо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2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ырье и материал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2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анспортные расход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2.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охрану труда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2.5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жарная охрана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2.6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формационно-консультационные услуг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6.2.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удиторские услуг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6.2.8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юридические услуг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6.2.9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ицензировани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6.2.10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ренда помещений и автотранспорта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6.2.1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и, сборы и отчисления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3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та за пред. допустим. выброс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3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лата за воду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3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емельный налог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3.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ьное страхование и обеспечени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6.3.5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7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быль (убыток) от продаж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ерационные доходы и расход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центы по договорам займа, кредита и пр. долговым обязательствам к получению, всег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центы по займам выданным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центы по депозитам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центы по остаткам на счетах в кредитных организациях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.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центы по договорам займа, кредита и пр. долговым обязательствам к уплат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2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центы по займам полученным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2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центы по кредитам полученным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2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лата банковских гарантий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2.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операционные доходы, всег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3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, связанные с предоставлением за плату во временное пользование активов </w:t>
              <w:br/>
              <w:t xml:space="preserve">(сдачи в аренду)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3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тупления от продажи ОС и иных активов, отличных от денежных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3.2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продажи ОС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3.2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продажи нематериальных активо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3.2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продажи запасо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3.2.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 продажи прочего имущества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3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операционных доходы, не поименованные выш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ерационные расходы, всег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4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, связанные с предоставлением за плату во временное пользование </w:t>
              <w:br/>
              <w:t xml:space="preserve">(временное владение и пользование) активов организаци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4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, связанные с участием в уставных капиталах других организаций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4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, связанные с продажей, выбытием и прочим списанием основных средств и иных активов, отличных от денежных средств (кроме иностранной валюты), товаров, продукци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4.3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продажей основных средст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4.3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продажей нематериальных активо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4.3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продажей запасо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4.3.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 продажей прочего имущества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4.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одержанию </w:t>
              <w:br/>
              <w:t xml:space="preserve">законсервированных производственных </w:t>
              <w:br/>
              <w:t xml:space="preserve">мощностей и объектов, мобилизационных </w:t>
              <w:br/>
              <w:t xml:space="preserve">мощностей, а также связанные с </w:t>
              <w:br/>
              <w:t>аннулированием производственных заказов</w:t>
              <w:br/>
              <w:t xml:space="preserve">(договоров), прекращением производства, не давшего продукци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4.5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, связанные с оплатой услуг, оказываемых кредитными организациям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4.6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имуществ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4.7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кологические платеж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4.8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налог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4.9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операционные расходы, не поименованные выш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не реализационные доходы и расход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не реализационные доходы, всег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1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Штрафы, пени, неустойки за нарушение условий договоров, по которым получены решения суда об их взыскани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1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тупления в возмещение причиненных организации убытко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1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быль прошлых лет, выявленная в отчетном году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1.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ммы кредиторской и депонентской задолженности, по которым истек срок исковой давност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1.5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ожительные курсовые разницы по операциям в иностранной валют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1.6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ложительные суммовые разниц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1.7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мма до оценки активов (за исключением в необоротных активов) в разрешенных </w:t>
              <w:br/>
              <w:t xml:space="preserve">случаях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1.8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нятие к учету имущества, </w:t>
              <w:br/>
              <w:t xml:space="preserve">оказавшегося в излишке по результатам инвентаризаци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1.9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мма дохода, связанная с получением безвозмездно активо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1.10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в не реализационные доход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0.1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, полученные от погашения краткосрочных займо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0.2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, переданные по договору кредита и займа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0.3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мущество или имущественные права, </w:t>
              <w:br/>
              <w:t xml:space="preserve">переданные в качестве задатка, залога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0.4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не реализационные расходы, всег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лаченные штрафы, пени за нарушение договорных или долговых обязательст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змещение причиненных убытко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бытки прошлых лет, выявленные в отчетном период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ммы списанной дебиторской </w:t>
              <w:br/>
              <w:t xml:space="preserve">задолженности и др. долгов, нереальных к взысканию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5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рицательные курсовые разниц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6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рицательные суммовые разниц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7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мма уценки активо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8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бытки от списания долгов по хищениям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9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быток от выбытия основных средств и иных активов по причине невозможности </w:t>
              <w:br/>
              <w:t xml:space="preserve">использования ввиду непригодности к дальнейшей эксплуатации и прочего </w:t>
              <w:br/>
              <w:t xml:space="preserve">списания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10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тери от брака и простое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1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дебные расходы и арбитражные сбор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1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ликвидацию выводимых основных средст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1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бытки по объектам обслуживающих производств и хозяйств, всего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14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бытки по объектам соц. сферы: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  <w:br/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ские дошкольные учреждения объекты культуры, спорта и образования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14.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бытки по объектам прочих </w:t>
              <w:br/>
              <w:t xml:space="preserve">обслуживающих производств и хозяйств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-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-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15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(дотации) при долевом участии по содержанию соц. сферы, состоящей на балансе сторонних организаций, всего: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15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жилищно-коммунальное хозяйств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15.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етские дошкольные учреждения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15.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.2.16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в не реализационные расход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16.1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редства переданные по договору кредита и займа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16.2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мущество или имущественные права, </w:t>
              <w:br/>
              <w:t xml:space="preserve">переданные в качестве задатка, залога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16.3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ни, штрафы и иные санкции, </w:t>
              <w:br/>
              <w:t xml:space="preserve">перечисляемые в бюджет, внебюджетные фонды и др. гос. организаци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2.16.5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ообложение прибыл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быль (убыток) до налогообложения, всег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1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быль (убыток) от реализаци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1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быль (убыток) от операционной деятельност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1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быль (убыток) от в не реализационной </w:t>
              <w:br/>
              <w:t xml:space="preserve">деятельност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овный расход (доход) по налогу на прибыль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3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тоянное налоговое обязательство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4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тложенного налогового актив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5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менение отложенного налогового обязательства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6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прибыль и иные аналогичные обязательные платеж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6.1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кущий налог на прибыль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.6.2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обязательные платеж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быль (убыток) от обычной </w:t>
              <w:br/>
              <w:t xml:space="preserve">деятельности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резвычайные доходы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7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95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истая прибыль (убыток) отчетного периода 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№ 5</w:t>
        <w:br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смете доходов и расходов</w:t>
        <w:br/>
        <w:t>Инвестиционный план на ___________ (год)</w:t>
        <w:br/>
        <w:t>по ________________________________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редприят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тыс. руб. (без НДС)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46"/>
        <w:gridCol w:w="983"/>
        <w:gridCol w:w="2130"/>
        <w:gridCol w:w="2342"/>
        <w:gridCol w:w="2775"/>
        <w:gridCol w:w="2724"/>
      </w:tblGrid>
      <w:tr>
        <w:trPr>
          <w:trHeight w:val="300" w:hRule="atLeast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о кварталам</w:t>
            </w:r>
          </w:p>
        </w:tc>
      </w:tr>
      <w:tr>
        <w:trPr>
          <w:trHeight w:val="345" w:hRule="atLeast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 кварта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 квартал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II квартал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IV квартал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вестиции - всего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ч.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питальное строительство -всего: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кты производственного назнач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М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ом числе хозспособом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том числе материалы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3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ектно-изыскательские работы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1.4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ъекты непроизводственного назнач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их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2.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М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2.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2.3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ектно-изыскательские работы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2.4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, не входящее в сметы строек и взамен изношенного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его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изводственного назнач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из него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.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взамен изношенного и не входящее в сметы строек, требующее монтажа,- всего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ч.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1.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М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1.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1.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1.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взамен изношенного и не входящее в сметы строек, не требующее монтажа, - всего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производственного назнач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 него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2.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взамен изношенного и не входящее в сметы строек, требующее монтажа,- всего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ч.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2.2.1.1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СМ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1.2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.1.3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2.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взамен изношенного и не входящее в сметы строек, не требующее монтажа, - всего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ИОК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Р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втоматизация и связь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ч.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втоматизация и связь, требующая монтажа, - всего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ч.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1.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М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1.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1.3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5.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втоматизация и связь, требующая монтажа, - всего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лгосрочные финансовые влож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7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Приобретение нематериальных активов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8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куп основных фондов и незавершенного строительств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изводственного назнач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изводственного назначени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вод основных фондов - всего: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.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изводственного назнач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ч.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.1.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питальное строительство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.1.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взамен изношенного и не </w:t>
              <w:br/>
              <w:t xml:space="preserve">входящее в сметы строек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.1.3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втоматизац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9.1.4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выкуп основных фондов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.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производственного назнач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ч.: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.2.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апитальное строительство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.2.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взамен изношенного и не </w:t>
              <w:br/>
              <w:t xml:space="preserve">входящее в сметы строек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.2.3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втоматизац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.2.4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куп основных фондов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0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вод НИОКТ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вод ГР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завершенное строительство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2.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изводственного назнач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начало пери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конец пери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мен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2.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производственного назнач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начало периода</w:t>
              <w:b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конец период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змен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писано затрат: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.1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изводственного назнач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.2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производственного назначен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№ 5.1</w:t>
        <w:br/>
        <w:t>к смете доходов и расходов</w:t>
        <w:br/>
        <w:t>План капитального строительства</w:t>
        <w:br/>
        <w:t>(строительство и реконструкция) на __________ (год)</w:t>
        <w:br/>
        <w:t>по _________________________________________________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редприят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о освоению</w:t>
        <w:br/>
        <w:t>тыс. руб. (без НДС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430"/>
        <w:gridCol w:w="1540"/>
        <w:gridCol w:w="990"/>
        <w:gridCol w:w="1540"/>
        <w:gridCol w:w="990"/>
        <w:gridCol w:w="1320"/>
        <w:gridCol w:w="880"/>
        <w:gridCol w:w="770"/>
        <w:gridCol w:w="1210"/>
        <w:gridCol w:w="770"/>
        <w:gridCol w:w="660"/>
        <w:gridCol w:w="660"/>
        <w:gridCol w:w="660"/>
        <w:gridCol w:w="598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рабо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объек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</w:t>
              <w:br/>
              <w:t>догово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агент</w:t>
            </w:r>
          </w:p>
        </w:tc>
        <w:tc>
          <w:tcPr>
            <w:tcW w:w="85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&lt;*&gt;</w:t>
            </w:r>
          </w:p>
        </w:tc>
      </w:tr>
      <w:tr>
        <w:trPr>
          <w:trHeight w:val="28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работ </w:t>
              <w:br/>
              <w:t>всего</w:t>
            </w:r>
          </w:p>
        </w:tc>
        <w:tc>
          <w:tcPr>
            <w:tcW w:w="7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37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</w:t>
              <w:br/>
              <w:t xml:space="preserve">работ </w:t>
              <w:br/>
              <w:t>собственными</w:t>
              <w:br/>
              <w:t>силами</w:t>
            </w:r>
          </w:p>
        </w:tc>
        <w:tc>
          <w:tcPr>
            <w:tcW w:w="1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работ </w:t>
              <w:br/>
              <w:t xml:space="preserve">силами </w:t>
              <w:br/>
              <w:t xml:space="preserve">подрядных </w:t>
              <w:br/>
              <w:t>организаций</w:t>
            </w:r>
          </w:p>
        </w:tc>
        <w:tc>
          <w:tcPr>
            <w:tcW w:w="3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322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ы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ые</w:t>
              <w:br/>
              <w:t xml:space="preserve">работы </w:t>
              <w:br/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ее </w:t>
              <w:br/>
              <w:t>(экспертиза</w:t>
              <w:br/>
              <w:t>проектов ..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28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иалы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&lt;*&gt; в том числе с поквартальной разбивкой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№ 5.2</w:t>
        <w:br/>
        <w:t>к смете доходов и расходов</w:t>
        <w:br/>
        <w:t>План закупа основных фондов (с пономенклатурной разбивкой</w:t>
        <w:br/>
        <w:t>в разрезе подразделений) на ___________ (год)</w:t>
        <w:br/>
        <w:t>по ___________________________________________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редприят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  <w:t>тыс. руб. (без НДС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6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63"/>
        <w:gridCol w:w="1886"/>
        <w:gridCol w:w="726"/>
        <w:gridCol w:w="765"/>
        <w:gridCol w:w="959"/>
        <w:gridCol w:w="725"/>
        <w:gridCol w:w="6"/>
        <w:gridCol w:w="765"/>
        <w:gridCol w:w="959"/>
        <w:gridCol w:w="726"/>
        <w:gridCol w:w="765"/>
        <w:gridCol w:w="959"/>
        <w:gridCol w:w="726"/>
        <w:gridCol w:w="765"/>
        <w:gridCol w:w="959"/>
        <w:gridCol w:w="726"/>
        <w:gridCol w:w="30"/>
        <w:gridCol w:w="735"/>
        <w:gridCol w:w="34"/>
        <w:gridCol w:w="925"/>
      </w:tblGrid>
      <w:tr>
        <w:trPr>
          <w:trHeight w:val="33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ид </w:t>
              <w:br/>
              <w:t>оборудования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8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 по кварталам</w:t>
            </w:r>
          </w:p>
        </w:tc>
      </w:tr>
      <w:tr>
        <w:trPr>
          <w:trHeight w:val="33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>цена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квартал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квартал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квартал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квартал</w:t>
            </w:r>
          </w:p>
        </w:tc>
      </w:tr>
      <w:tr>
        <w:trPr>
          <w:trHeight w:val="6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-во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на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вое структурное </w:t>
              <w:br/>
              <w:t xml:space="preserve">подразделение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....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....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....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..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 по структурному</w:t>
            </w:r>
          </w:p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разделению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вое структурное </w:t>
              <w:br/>
              <w:t xml:space="preserve">подразделение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....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....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....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..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 по структурному</w:t>
              <w:br/>
              <w:t xml:space="preserve">подразделению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n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n-ое структурное </w:t>
              <w:br/>
              <w:t xml:space="preserve">подразделение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....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....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....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...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10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 по структурному</w:t>
              <w:br/>
              <w:t xml:space="preserve">подразделению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2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ИТОГО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а № 6</w:t>
        <w:br/>
        <w:t>к смете расходов и доходов</w:t>
        <w:br/>
        <w:t>План возникновения и погашения обязательств на ____________ (год)</w:t>
        <w:br/>
        <w:t>по _______________________________________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наименование предприятия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052"/>
        <w:gridCol w:w="567"/>
        <w:gridCol w:w="8"/>
        <w:gridCol w:w="19"/>
        <w:gridCol w:w="22"/>
        <w:gridCol w:w="15"/>
        <w:gridCol w:w="6"/>
        <w:gridCol w:w="15"/>
        <w:gridCol w:w="15"/>
        <w:gridCol w:w="991"/>
        <w:gridCol w:w="9"/>
        <w:gridCol w:w="22"/>
        <w:gridCol w:w="9"/>
        <w:gridCol w:w="8"/>
        <w:gridCol w:w="21"/>
        <w:gridCol w:w="20"/>
        <w:gridCol w:w="15"/>
        <w:gridCol w:w="1283"/>
        <w:gridCol w:w="29"/>
        <w:gridCol w:w="15"/>
        <w:gridCol w:w="12"/>
        <w:gridCol w:w="656"/>
        <w:gridCol w:w="1074"/>
        <w:gridCol w:w="14"/>
        <w:gridCol w:w="16"/>
        <w:gridCol w:w="7"/>
        <w:gridCol w:w="26"/>
        <w:gridCol w:w="1270"/>
        <w:gridCol w:w="17"/>
        <w:gridCol w:w="7"/>
        <w:gridCol w:w="29"/>
        <w:gridCol w:w="604"/>
        <w:gridCol w:w="1120"/>
        <w:gridCol w:w="29"/>
        <w:gridCol w:w="1404"/>
        <w:gridCol w:w="55"/>
        <w:gridCol w:w="26"/>
        <w:gridCol w:w="12"/>
        <w:gridCol w:w="12"/>
        <w:gridCol w:w="565"/>
        <w:gridCol w:w="1058"/>
        <w:gridCol w:w="37"/>
        <w:gridCol w:w="95"/>
        <w:gridCol w:w="1367"/>
        <w:gridCol w:w="22"/>
        <w:gridCol w:w="16"/>
      </w:tblGrid>
      <w:tr>
        <w:trPr>
          <w:trHeight w:val="930" w:hRule="atLeast"/>
        </w:trPr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уппа доходов/ затра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таток на </w:t>
              <w:br/>
              <w:t xml:space="preserve">начало </w:t>
              <w:br/>
              <w:t>периода</w:t>
            </w:r>
          </w:p>
        </w:tc>
        <w:tc>
          <w:tcPr>
            <w:tcW w:w="1262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исление/оплата &lt;*&g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анс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З/ КЗ</w:t>
            </w:r>
          </w:p>
        </w:tc>
        <w:tc>
          <w:tcPr>
            <w:tcW w:w="12623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, в том числе по кварталам</w:t>
            </w:r>
          </w:p>
        </w:tc>
      </w:tr>
      <w:tr>
        <w:trPr>
          <w:trHeight w:val="315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кв.</w:t>
            </w:r>
          </w:p>
        </w:tc>
        <w:tc>
          <w:tcPr>
            <w:tcW w:w="25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кв.</w:t>
            </w:r>
          </w:p>
        </w:tc>
        <w:tc>
          <w:tcPr>
            <w:tcW w:w="2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кв.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6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кв.</w:t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</w:tr>
      <w:tr>
        <w:trPr>
          <w:trHeight w:val="314" w:hRule="atLeast"/>
        </w:trPr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ытие </w:t>
              <w:br/>
              <w:t xml:space="preserve">авансов/ </w:t>
              <w:br/>
              <w:t>авансы</w:t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никнов.</w:t>
              <w:br/>
              <w:t xml:space="preserve">ДЗ/КЗ/ </w:t>
              <w:br/>
              <w:t xml:space="preserve">погашение </w:t>
              <w:br/>
              <w:t>ДЗ/КЗ</w:t>
            </w:r>
          </w:p>
        </w:tc>
        <w:tc>
          <w:tcPr>
            <w:tcW w:w="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ытие </w:t>
              <w:br/>
              <w:t xml:space="preserve">авансов/ </w:t>
              <w:br/>
              <w:t>авансы</w:t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никнов.</w:t>
              <w:br/>
              <w:t xml:space="preserve">ДЗ/КЗ/ </w:t>
              <w:br/>
              <w:t xml:space="preserve">погашение </w:t>
              <w:br/>
              <w:t>ДЗ/КЗ</w:t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ытие </w:t>
              <w:br/>
              <w:t xml:space="preserve">авансов/ </w:t>
              <w:br/>
              <w:t>аванс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никнов.</w:t>
              <w:br/>
              <w:t xml:space="preserve">ДЗ/КЗ/ </w:t>
              <w:br/>
              <w:t xml:space="preserve">погашение </w:t>
              <w:br/>
              <w:t>ДЗ/КЗ</w:t>
            </w:r>
          </w:p>
        </w:tc>
        <w:tc>
          <w:tcPr>
            <w:tcW w:w="6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крытие </w:t>
              <w:br/>
              <w:t xml:space="preserve">авансов/ </w:t>
              <w:br/>
              <w:t>авансы</w:t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никнов.</w:t>
              <w:br/>
              <w:t xml:space="preserve">ДЗ/КЗ/ </w:t>
              <w:br/>
              <w:t xml:space="preserve">погашение </w:t>
              <w:br/>
              <w:t>ДЗ/КЗ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Доходы от прочей продукци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от реализации работ и услуг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доход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поступлен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от реализации основных средст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от реализации оборудования и НЗС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от реализации финансовых активо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зврат предоставленных займо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ступления от привлечения прочих заемных </w:t>
              <w:br/>
              <w:t xml:space="preserve">средст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ПОСТУПЛЕНИЙ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ырье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роизводственного характер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анспортные услуг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эксплуатации основных фондо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уги по подготовке ПСД и техдокумент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услуги производственного характер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ремонтам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.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териал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-ть спецодежды и СИЗ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.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опливные ресурс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нергетические ресурс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да хозяйственная питьева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лектроэнерг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еплоэнерг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.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ы работникам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лата больничных листо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миальные выплаты с лицевых счето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онд оплаты труд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выплаты работникам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персоналу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подбору персонал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обучению персонал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.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ахование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трахованию имуществ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трахованию персонал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страхованию ответственност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..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охране труд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охране труда и технике </w:t>
              <w:br/>
              <w:t xml:space="preserve">безопасност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медучреждений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ечебно-профилактическое и прочее питание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СЭС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..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аренде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ренда зданий и сооружений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ренда оборудован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ренда земл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и, сборы, платеж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прибыль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имущество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 на доходы физических лиц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Единый социальный налог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ахование от несчастных случае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ДС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емельный налог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дный налог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ранспортный налог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Экологические платеж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налоги, сборы, платеж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циальные мероприят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социальной направленност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затрат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связ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Услуги по внедрению ИС и АС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охранным мероприятиям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обесп-ю пожарной безопасност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обслуживанию ИС и АС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андировочные расход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ицензирование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аккредит., сертиф., контролю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уборке и сервисному обслуж-ю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риобретение ПО (ОД)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иска на периодические издан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техн. и спец. литературу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едставительские расход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удэкспертизу, юр. услуг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информационно-консульт. услуг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ммунальные платеж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канцел., типограф. товар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услуги аудиторо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чтово-телеграфные расход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банко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рекламе, СМИ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сувенирную продукцию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затрат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капитальное строительство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териалы (инвестиционная деятельность)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br/>
              <w:t xml:space="preserve">Строительно-монтажные работ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чие инвестиционные расход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езавершенное строительство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автоматизацию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слуги по внедрению ИС и АС (ИД)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риобретение ПО (ИД)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ИОКР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в составе проекто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ОВИЗ и ОРЭП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орудование вне смет капстро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по монтажу оборудования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зврат кредито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зврат проч. заемн. средст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змещ. средств в депозитах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РАСХОДОВ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таток средств на начало период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оход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статок средств на конец периода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&lt;*&gt; По начислению - заполняются столбцы: всего, в том числе закрытие авансов, возникновение ДЗ/КЗ.</w:t>
        <w:br/>
        <w:br/>
        <w:t>По оплате - заполняются столбцы: всего, в том числе авансы, погашение ДЗ/КЗ.</w:t>
      </w:r>
      <w:r>
        <w:br w:type="page"/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720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08"/>
      </w:tblGrid>
      <w:tr>
        <w:trPr/>
        <w:tc>
          <w:tcPr>
            <w:tcW w:w="17208" w:type="dxa"/>
            <w:tcBorders/>
            <w:vAlign w:val="center"/>
          </w:tcPr>
          <w:p>
            <w:pPr>
              <w:pStyle w:val="3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9180" w:type="dxa"/>
              <w:jc w:val="left"/>
              <w:tblInd w:w="43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10"/>
              <w:gridCol w:w="4320"/>
              <w:gridCol w:w="2070"/>
              <w:gridCol w:w="1980"/>
            </w:tblGrid>
            <w:tr>
              <w:trPr>
                <w:trHeight w:val="570" w:hRule="atLeast"/>
                <w:cantSplit w:val="true"/>
              </w:trPr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3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казатели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оизводственной деятельности</w:t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Ед.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змерения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еличина показателей</w:t>
                  </w:r>
                </w:p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 201_ год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.</w:t>
                  </w:r>
                </w:p>
              </w:tc>
              <w:tc>
                <w:tcPr>
                  <w:tcW w:w="4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выработки воды</w:t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. куб. м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.</w:t>
                  </w:r>
                </w:p>
              </w:tc>
              <w:tc>
                <w:tcPr>
                  <w:tcW w:w="4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воды, используемой на  собственные нужды</w:t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. куб. м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.</w:t>
                  </w:r>
                </w:p>
              </w:tc>
              <w:tc>
                <w:tcPr>
                  <w:tcW w:w="4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пропущенной воды через очистные сооружения</w:t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. куб. м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4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отпуска в сеть</w:t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. куб. м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4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потерь</w:t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. куб. м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4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ровень потерь к объему отпущенной воды в сеть</w:t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%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  <w:cantSplit w:val="true"/>
              </w:trPr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4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ъем реализации товаров и услуг, в том числе по потребителям:</w:t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. куб. м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.1.</w:t>
                  </w:r>
                </w:p>
              </w:tc>
              <w:tc>
                <w:tcPr>
                  <w:tcW w:w="4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населению</w:t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. куб. м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.2.</w:t>
                  </w:r>
                </w:p>
              </w:tc>
              <w:tc>
                <w:tcPr>
                  <w:tcW w:w="4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бюджетным потребителям</w:t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. куб. м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8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.3.</w:t>
                  </w:r>
                </w:p>
              </w:tc>
              <w:tc>
                <w:tcPr>
                  <w:tcW w:w="43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 прочим потребителям</w:t>
                  </w:r>
                </w:p>
              </w:tc>
              <w:tc>
                <w:tcPr>
                  <w:tcW w:w="20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ыс. куб. м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№ 2</w:t>
              <w:br/>
              <w:t xml:space="preserve">                                                                                                                   к Порядку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Style w:val="Submenutable"/>
          <w:rFonts w:cs="Times New Roman" w:ascii="Times New Roman" w:hAnsi="Times New Roman"/>
          <w:b/>
          <w:bCs/>
          <w:sz w:val="28"/>
          <w:szCs w:val="28"/>
        </w:rPr>
        <w:t>МЕТОДИЧЕСКИЕ УКАЗАНИЯ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РАЗРАБОТКЕ ПРОГРАММЫ </w:t>
      </w:r>
      <w:r>
        <w:rPr>
          <w:rFonts w:cs="Times New Roman" w:ascii="Times New Roman" w:hAnsi="Times New Roman"/>
          <w:b/>
          <w:sz w:val="28"/>
          <w:szCs w:val="28"/>
        </w:rPr>
        <w:t>ФИНАНСОВО-ХОЗЯЙСТВЕННОЙ ДЕЯТЕЛЬНОСТИ МУНИЦИПАЛЬНОГО КАЗЁННОГО ПРЕДПРИЯТ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br/>
        <w:b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деятельности разрабатывается в соответствии с утвержденной примерной формой и представляет собой комплекс мероприятий, увязанный по срокам и ресурсам. Мероприятия программы должны отражать основные направления деятельности в очередном финансовом году по обеспечению предмета деятельности предприятия и достижению целей, определенных уставом предприятия, решениями Совета депутатов Зудовского сельсовета Болотнинского района Новосибирской области, распоряжениями и постановлениями администрации Зудов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состоит из четырех раздел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Краткая характеристика хода реализации программы деятельности в предыдущем и текущем финансовых год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 Мероприятия по развитию пред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3. Бюджет предприятия на очередной финансовый год (финансовое обеспечение программ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4. Показатели деятельности пред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дел1. Краткая характеристика хода реализации программы деятельности предприятия в предыдущем и текущем финансовых годах.</w:t>
      </w:r>
      <w:r>
        <w:rPr>
          <w:rFonts w:cs="Times New Roman" w:ascii="Times New Roman" w:hAnsi="Times New Roman"/>
          <w:sz w:val="28"/>
          <w:szCs w:val="28"/>
        </w:rPr>
        <w:br/>
        <w:br/>
        <w:t>В данном разделе приводя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я о выполнении программы в предыдущем финансовом году и ходе реализации программы деятельности предприятия в текущем финансовом году и ожидаемых результатах ее выполнения в текущем году (при отсутствии утвержденной программы деятельности предприятия приводится краткая информация о деятельности предприятия в текущем финансовом году и утвержденных показателях экономической эффективности деятельности на текущий финансовый год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причин отклонения величин фактических показателей деятельности предприятия от утвержденны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язательном порядке в указанном разделе должна быть отражена планируемая величина прибыли предприятия в текущем финансовом году.</w:t>
        <w:br/>
        <w:br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аздел 2. Мероприятия по развитию предприят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развитию предприятия и достижению установленных показателей (в данный раздел не включаются мероприятия, затраты на которые отнесены в полном объеме к текущим расходам предприятия) представляются в табличной форме. Мероприятия должны отражать основные направления деятельности по развитию предприятия в планируемом периоде. Для каждого мероприятия в виде приложения к программе деятельности представляются технико-экономическое обоснование затрат на его реализацию, а также ожидаемый эффект от его выполнения.</w:t>
        <w:br/>
        <w:t>Все планируемые мероприятия распределяются по четырем подразделам.</w:t>
        <w:br/>
        <w:t>В подраздел мероприятий по развитию в снабженческо-сбытовой сфере включаются следующие меропри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недрению новых систем анализа и прогнозирования состояния, развития рынк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звитию организации закупки материалов, сырья, полуфабрикатов, необходимых для производства продук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звитию организации транспортно-складского хозяй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звитию организации продажи продукции предприятия, ее продвижению на рынках сбы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нижению издержек и повышению конкурентоспособ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мероприятия по развитию снабженческо-сбытовой сферы предпри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раздел мероприятий по развитию в производственной сфере включаются следующие меропри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техническому оснащению и перевооружения производства продукции (работ, услуг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недрению новых и усовершенствованию действующих технологий производ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онсервации, списанию, отчуждению незадействованных и изношенных производственных мощност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зработке и совершенствованию производственных программ, внедрению программ перепрофилирова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нижению материалоемкости, энергоемкости, фондоемкости производств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беспечению охраны труда и экологической безопасности производств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вышению рентаб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мероприятия по развитию производственной сферы пред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раздел мероприятий по развитию в финансово - инвестиционной сфере включаются следующие меропри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оптимизации структуры капитала предприятия, обеспечению его финансовой устойчив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вершенствованию политики привлечения и использования кредитных ресурсов;</w:t>
        <w:br/>
        <w:t>- по обеспечению инвестиционной привлекательности предприятия;</w:t>
        <w:br/>
        <w:t>- по совершенствованию налогового планирования и оптимизации налогообложения;</w:t>
        <w:br/>
        <w:t>- по совершенствованию учетной политик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вышению эффективности долгосрочных и краткосрочных финансовых вложений предприят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мероприятия по развитию финансово-инвестиционной сферы.</w:t>
        <w:br/>
        <w:t>В подраздел мероприятий по развитию в социальной сфере включаются следующие мероприят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внедрению новых и развитию действующих систем социального обеспечения работников предприятия и членов их сем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овершенствованию профилактики травматизма и заболева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развитию организации лечебно-оздоровительного и культурного отдыха;</w:t>
        <w:br/>
        <w:t>- по оптимизации затрат на содержание социально-культурной и жилищно-коммунальной сфер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мероприятия по развитию социальной сферы предприятия.</w:t>
        <w:br/>
        <w:t>В составе каждого подраздела мероприятия должны быть разнесены по следующим направления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(обновление) материально-технической баз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онное сопровождение и проведение научно- исследовательских работ;</w:t>
        <w:br/>
        <w:t>- повышение квалификации кад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 «Мероприятия по развитию предприятия» в обязательном порядке должны быть включены все мероприятия, затраты на которые осуществляются за счет прибыли предприятия.</w:t>
        <w:br/>
        <w:t>При отсутствии мероприятий по какому-либо подразделу соответствующий подраздел сохраняется в структуре проекта программы незаполненным.</w:t>
        <w:br/>
        <w:t>В графе «Наименование мероприятия» указывается обобщенное наименование планируемого меро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Источник финансирования» указывается планируемый источник финансирования затрат на реализацию мероприятий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стая прибыль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мортизация (амортизационные отчисления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ный бюджет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ймы (кредиты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е (разрешенные законодательством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спользовании для финансирования одного мероприятия нескольких источников финансирования в графе «Источники финансирования» дается соответствующее пояснение с указанием объемов финансирования из каждого источ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рафе «Сумма затрат» указывается планируемый объем финансирования мероприятий программы на очередной финансовый го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аждому из подразделов, а также по всему разделу мероприятий в целом указываются сводные данные по объемам финансирования с разбивкой по источникам финансирования мероприятий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Раздел 3. Бюджет предприятия на очередной финансовый год                                                                                                          (финансовое обеспечение программы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предприятия на очередной финансовый год (финансовое обеспечение программы) представляется руководителем предприятия в табличной форме и представляет собой свод планируемых доходов и расходов пред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е суммы доходов и расходов отражаются в бюджете предприятия поквартально с нарастающим итог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юджете предприятия выделяются три основные группы доходов:</w:t>
        <w:br/>
        <w:t>- остатки средств на счетах на начало финансового года (во всех графах соответствующей строки бюджета (код строки - 11000) указывается размер остатков средств на счетах на 1 января финансового года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ходы по обычным видам деятельности (доходы предприятия, полученные в результате осуществления основных уставных видов деятельности в очередном финансовом году в соответствии с учетной политикой предприятия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е доходы (прочие доходы, полученные в очередном финансовом году в соответствии с учетной политикой предприятия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й сумме доходов по обычным видам деятельности и прочих доходов выделяются отдельные статьи доходов (в соответствии с установленной формой бюджета предприятия). При этом статьи доходов структурируются в соответствии с кодами статей бюджета пред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юджете предприятия выделяются направления и источники финансирования капитальных расходов (увязанные по объемам затрат и срокам проведения мероприятий программы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й сумме текущих расходов, определяемых в очередном финансовом году в соответствии с учетной политикой предприятия, выделяются отдельные статьи расходов (в соответствии с установленной формой бюджета предприятия). При этом статьи расходов структурируются в соответствии с кодами статей бюджета предприятия. Размер части прибыли предприятия, подлежащей перечислению в местный бюджет, и сроки для ее перечисления определяются в порядке, установленном Решением Совета.</w:t>
        <w:br/>
        <w:t>Сумма превышения плановых доходов над расходами отражается по статье 30000 «Профицит (дефицит) бюджета» с положительным знаком как профицит бюджета. Сумма превышения плановых расходов над доходами отражается по данной статье с отрицательным знаком как дефицит бюдж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ри профицитном бюджете из общей суммы профицита выделяются остатки средств на счетах на конец планового периода.</w:t>
        <w:br/>
        <w:br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Раздел IV. Показатели деятельности предприят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экономической эффективности финансово-хозяйственной деятельности предприятия на очередной финансовый год утверждаются в составе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казателей экономической эффективности финансово-хозяйственной деятельности предприятия определяется в том числе исходя из ожидаемого эффекта реализации мероприятий по развитию предприятия (раздел 2 программ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плановых показателей указываются поквартально с нарастающим итогом.</w:t>
        <w:br/>
        <w:t>Прогноз показателей экономической эффективности финансово-хозяйственной деятельности предприятия на плановый период определяется исходя из ожидаемого эффекта реализации мероприятий программы, а также с учетом прогноза социально-экономического развития муниципального образования Зудовского сельсовета Болотнинского района Новосибирской области.</w:t>
        <w:br/>
        <w:br/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мета доходов и расх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та доходов и расходов (далее - смета) представляется руководителем предприятия в табличной форме и представляет собой свод планируемых доходов и расходов предприят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ета определяет объемы поступлений средств от предпринимательской и иной приносящей доход деятельности предприятия, бюджетных ассигнований, иных предусмотренных уставом предприятия источников финансирования и направления использования этих средств в течение финансового года с 1 января по 31 декабр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мете составляются приложения, в которых расшифровываются годовые суммы доходов и расход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более точного указания на источники доходов и направления использования средств в примерную форму сметы, установленную в приложении №1 к Порядку, могут включаться дополнительные строки с соответствующими названиями.</w:t>
        <w:br/>
        <w:t xml:space="preserve">В доходную часть сметы включаются ожидаемые в очередном финансовом году поступления денежных средств от всех источнико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ходную часть сметы включаются экономически обоснованные расходы, которые необходимо понести для осуществления деятельности, выполнения задач и функций, предусмотренных уставом предприятия и показателями программы деятельности на очередной финансовый год, в том числе для формирования запасов и капитальных влож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довая сумма всех расходов не должна превышать годовую сумму всех доходов.</w:t>
      </w:r>
      <w:r>
        <w:rPr>
          <w:rFonts w:cs="Times New Roman" w:ascii="Times New Roman" w:hAnsi="Times New Roman"/>
          <w:sz w:val="28"/>
          <w:szCs w:val="28"/>
        </w:rPr>
        <w:br/>
        <w:t>При составлении сметы на очередной финансовый год остаток средств на начало и конец периодов (кварталов либо года) принимается равным нулю. При внесении изменений в смету в течение финансового года, а также при составлении отчета об исполнении сметы указываются фактические остатки.</w:t>
        <w:br/>
        <w:t>К отчету об исполнении сметы составляются приложения с расшифровками по фактически полученным доходам и произведенным расход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ubmenutable">
    <w:name w:val="submenu-table"/>
    <w:basedOn w:val="Style13"/>
    <w:qFormat/>
    <w:rPr/>
  </w:style>
  <w:style w:type="character" w:styleId="Butback1">
    <w:name w:val="butback1"/>
    <w:basedOn w:val="Style13"/>
    <w:qFormat/>
    <w:rPr>
      <w:color w:val="666666"/>
    </w:rPr>
  </w:style>
  <w:style w:type="character" w:styleId="InternetLink">
    <w:name w:val="Hyperlink"/>
    <w:basedOn w:val="Style13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3"/>
    <w:rPr>
      <w:strike w:val="false"/>
      <w:dstrike w:val="false"/>
      <w:color w:val="800080"/>
      <w:u w:val="none"/>
    </w:rPr>
  </w:style>
  <w:style w:type="character" w:styleId="Emphasis">
    <w:name w:val="Emphasis"/>
    <w:basedOn w:val="Style13"/>
    <w:qFormat/>
    <w:rPr>
      <w:i/>
      <w:iCs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3">
    <w:name w:val="n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66CC"/>
      <w:sz w:val="24"/>
      <w:szCs w:val="24"/>
    </w:rPr>
  </w:style>
  <w:style w:type="paragraph" w:styleId="Shpr">
    <w:name w:val="shpr"/>
    <w:basedOn w:val="Normal"/>
    <w:qFormat/>
    <w:pPr>
      <w:shd w:fill="CCCCCC" w:val="clear"/>
      <w:spacing w:lineRule="auto" w:line="240" w:before="280" w:after="280"/>
    </w:pPr>
    <w:rPr>
      <w:rFonts w:ascii="Times New Roman" w:hAnsi="Times New Roman" w:eastAsia="Times New Roman" w:cs="Times New Roman"/>
      <w:vanish/>
      <w:sz w:val="24"/>
      <w:szCs w:val="24"/>
    </w:rPr>
  </w:style>
  <w:style w:type="paragraph" w:styleId="Shprt">
    <w:name w:val="shp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p">
    <w:name w:val="ap"/>
    <w:basedOn w:val="Normal"/>
    <w:qFormat/>
    <w:pPr>
      <w:spacing w:lineRule="auto" w:line="240" w:before="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2">
    <w:name w:val="g2"/>
    <w:basedOn w:val="Normal"/>
    <w:qFormat/>
    <w:pPr>
      <w:spacing w:lineRule="auto" w:line="240" w:before="280" w:after="280"/>
      <w:ind w:left="32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Ya">
    <w:name w:val="ya"/>
    <w:basedOn w:val="Normal"/>
    <w:qFormat/>
    <w:pPr>
      <w:spacing w:lineRule="auto" w:line="240" w:before="280" w:after="280"/>
      <w:ind w:left="64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a">
    <w:name w:val="ma"/>
    <w:basedOn w:val="Normal"/>
    <w:qFormat/>
    <w:pPr>
      <w:spacing w:lineRule="auto" w:line="240" w:before="280" w:after="280"/>
      <w:ind w:left="97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Vk">
    <w:name w:val="vk"/>
    <w:basedOn w:val="Normal"/>
    <w:qFormat/>
    <w:pPr>
      <w:spacing w:lineRule="auto" w:line="240" w:before="280" w:after="280"/>
      <w:ind w:left="129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d">
    <w:name w:val="od"/>
    <w:basedOn w:val="Normal"/>
    <w:qFormat/>
    <w:pPr>
      <w:spacing w:lineRule="auto" w:line="240" w:before="280" w:after="280"/>
      <w:ind w:left="162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b">
    <w:name w:val="fb"/>
    <w:basedOn w:val="Normal"/>
    <w:qFormat/>
    <w:pPr>
      <w:spacing w:lineRule="auto" w:line="240" w:before="280" w:after="280"/>
      <w:ind w:left="194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w">
    <w:name w:val="tw"/>
    <w:basedOn w:val="Normal"/>
    <w:qFormat/>
    <w:pPr>
      <w:spacing w:lineRule="auto" w:line="240" w:before="280" w:after="280"/>
      <w:ind w:left="227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lpr">
    <w:name w:val="slp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ick">
    <w:name w:val="kick"/>
    <w:basedOn w:val="Normal"/>
    <w:qFormat/>
    <w:pPr>
      <w:spacing w:lineRule="auto" w:line="240" w:before="41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cons">
    <w:name w:val="icon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rs">
    <w:name w:val="star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ict">
    <w:name w:val="pic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enutable">
    <w:name w:val="menu_table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t2">
    <w:name w:val="m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tback">
    <w:name w:val="butbac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Dlh1">
    <w:name w:val="dlh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lh2">
    <w:name w:val="dlh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19"/>
      <w:szCs w:val="19"/>
    </w:rPr>
  </w:style>
  <w:style w:type="paragraph" w:styleId="Dlh3">
    <w:name w:val="dlh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Highlight">
    <w:name w:val="highl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9900"/>
      <w:sz w:val="24"/>
      <w:szCs w:val="24"/>
    </w:rPr>
  </w:style>
  <w:style w:type="paragraph" w:styleId="Grad">
    <w:name w:val="grad"/>
    <w:basedOn w:val="Normal"/>
    <w:qFormat/>
    <w:pPr>
      <w:shd w:fill="999999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ad2">
    <w:name w:val="grad2"/>
    <w:basedOn w:val="Normal"/>
    <w:qFormat/>
    <w:pPr>
      <w:shd w:fill="BB00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adg">
    <w:name w:val="gradg"/>
    <w:basedOn w:val="Normal"/>
    <w:qFormat/>
    <w:pPr>
      <w:shd w:fill="00BB0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adb">
    <w:name w:val="gradb"/>
    <w:basedOn w:val="Normal"/>
    <w:qFormat/>
    <w:pPr>
      <w:shd w:fill="0000B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radbl">
    <w:name w:val="gradbl"/>
    <w:basedOn w:val="Normal"/>
    <w:qFormat/>
    <w:pPr>
      <w:shd w:fill="0000BB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t">
    <w:name w:val="cont"/>
    <w:basedOn w:val="Normal"/>
    <w:qFormat/>
    <w:pPr>
      <w:pBdr>
        <w:top w:val="single" w:sz="4" w:space="5" w:color="FFFFFF"/>
        <w:left w:val="single" w:sz="4" w:space="5" w:color="FFFFFF"/>
        <w:bottom w:val="single" w:sz="4" w:space="5" w:color="FFFFFF"/>
        <w:right w:val="single" w:sz="4" w:space="20" w:color="FFFFFF"/>
      </w:pBdr>
      <w:shd w:fill="FFFFFF" w:val="clear"/>
      <w:spacing w:lineRule="auto" w:line="240" w:before="1014" w:after="280"/>
      <w:ind w:left="202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Mtable">
    <w:name w:val="m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table2">
    <w:name w:val="mtable2"/>
    <w:basedOn w:val="Normal"/>
    <w:qFormat/>
    <w:pPr>
      <w:pBdr>
        <w:top w:val="single" w:sz="4" w:space="3" w:color="0000CC"/>
        <w:left w:val="single" w:sz="4" w:space="3" w:color="0000CC"/>
        <w:bottom w:val="single" w:sz="4" w:space="3" w:color="0000CC"/>
        <w:right w:val="single" w:sz="4" w:space="3" w:color="0000CC"/>
      </w:pBdr>
      <w:spacing w:lineRule="auto" w:line="240" w:before="101" w:after="101"/>
      <w:ind w:left="101" w:right="10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1">
    <w:name w:val="i1"/>
    <w:basedOn w:val="Normal"/>
    <w:qFormat/>
    <w:pPr>
      <w:spacing w:lineRule="auto" w:line="240" w:before="280" w:after="280"/>
      <w:ind w:right="10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I2">
    <w:name w:val="i2"/>
    <w:basedOn w:val="Normal"/>
    <w:qFormat/>
    <w:pPr>
      <w:spacing w:lineRule="auto" w:line="240" w:before="101" w:after="101"/>
      <w:ind w:left="101" w:right="10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">
    <w:name w:val="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333333"/>
      <w:sz w:val="12"/>
      <w:szCs w:val="12"/>
    </w:rPr>
  </w:style>
  <w:style w:type="paragraph" w:styleId="Dt">
    <w:name w:val="d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1"/>
      <w:szCs w:val="11"/>
    </w:rPr>
  </w:style>
  <w:style w:type="paragraph" w:styleId="Sn">
    <w:name w:val="s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66CC"/>
      <w:sz w:val="14"/>
      <w:szCs w:val="14"/>
    </w:rPr>
  </w:style>
  <w:style w:type="paragraph" w:styleId="Wn">
    <w:name w:val="wn"/>
    <w:basedOn w:val="Normal"/>
    <w:qFormat/>
    <w:pPr>
      <w:spacing w:lineRule="auto" w:line="240" w:before="71" w:after="280"/>
    </w:pPr>
    <w:rPr>
      <w:rFonts w:ascii="Times New Roman" w:hAnsi="Times New Roman" w:eastAsia="Times New Roman" w:cs="Times New Roman"/>
      <w:color w:val="333333"/>
      <w:sz w:val="14"/>
      <w:szCs w:val="14"/>
    </w:rPr>
  </w:style>
  <w:style w:type="paragraph" w:styleId="Repabuse">
    <w:name w:val="repabuse"/>
    <w:basedOn w:val="Normal"/>
    <w:qFormat/>
    <w:pPr>
      <w:spacing w:lineRule="auto" w:line="240" w:before="280" w:after="280"/>
      <w:ind w:left="203" w:hanging="0"/>
    </w:pPr>
    <w:rPr>
      <w:rFonts w:ascii="Times New Roman" w:hAnsi="Times New Roman" w:eastAsia="Times New Roman" w:cs="Times New Roman"/>
      <w:color w:val="333333"/>
      <w:sz w:val="12"/>
      <w:szCs w:val="12"/>
    </w:rPr>
  </w:style>
  <w:style w:type="paragraph" w:styleId="Dnl">
    <w:name w:val="dnl"/>
    <w:basedOn w:val="Normal"/>
    <w:qFormat/>
    <w:pPr>
      <w:spacing w:lineRule="auto" w:line="240" w:before="71" w:after="280"/>
    </w:pPr>
    <w:rPr>
      <w:rFonts w:ascii="Times New Roman" w:hAnsi="Times New Roman" w:eastAsia="Times New Roman" w:cs="Times New Roman"/>
      <w:sz w:val="15"/>
      <w:szCs w:val="15"/>
    </w:rPr>
  </w:style>
  <w:style w:type="paragraph" w:styleId="Author">
    <w:name w:val="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6699"/>
      <w:sz w:val="24"/>
      <w:szCs w:val="24"/>
    </w:rPr>
  </w:style>
  <w:style w:type="paragraph" w:styleId="Prodesc">
    <w:name w:val="prodesc"/>
    <w:basedOn w:val="Normal"/>
    <w:qFormat/>
    <w:pPr>
      <w:spacing w:lineRule="auto" w:line="240" w:before="71" w:after="28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Tabset">
    <w:name w:val="tabset"/>
    <w:basedOn w:val="Normal"/>
    <w:qFormat/>
    <w:pPr>
      <w:spacing w:lineRule="auto" w:line="240" w:before="101" w:after="0"/>
      <w:ind w:left="152" w:hanging="0"/>
    </w:pPr>
    <w:rPr>
      <w:rFonts w:ascii="Times New Roman" w:hAnsi="Times New Roman" w:eastAsia="Times New Roman" w:cs="Times New Roman"/>
      <w:sz w:val="14"/>
      <w:szCs w:val="14"/>
    </w:rPr>
  </w:style>
  <w:style w:type="paragraph" w:styleId="Prodlist">
    <w:name w:val="prodlist"/>
    <w:basedOn w:val="Normal"/>
    <w:qFormat/>
    <w:pPr>
      <w:pBdr>
        <w:top w:val="single" w:sz="4" w:space="3" w:color="0000CC"/>
        <w:left w:val="single" w:sz="4" w:space="3" w:color="0000CC"/>
        <w:bottom w:val="single" w:sz="4" w:space="3" w:color="0000CC"/>
        <w:right w:val="single" w:sz="4" w:space="3" w:color="0000CC"/>
      </w:pBdr>
      <w:spacing w:lineRule="auto" w:line="240" w:before="101" w:after="101"/>
      <w:ind w:left="101" w:right="10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db">
    <w:name w:val="td_b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1m">
    <w:name w:val="h1m"/>
    <w:basedOn w:val="Normal"/>
    <w:qFormat/>
    <w:pPr>
      <w:spacing w:lineRule="auto" w:line="240" w:before="0" w:after="101"/>
      <w:ind w:left="-122" w:right="-426" w:hanging="0"/>
    </w:pPr>
    <w:rPr>
      <w:rFonts w:ascii="Times New Roman" w:hAnsi="Times New Roman" w:eastAsia="Times New Roman" w:cs="Times New Roman"/>
    </w:rPr>
  </w:style>
  <w:style w:type="paragraph" w:styleId="Pubtable">
    <w:name w:val="pub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Catlink">
    <w:name w:val="cat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Catlink2">
    <w:name w:val="catlink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99"/>
      <w:sz w:val="24"/>
      <w:szCs w:val="24"/>
    </w:rPr>
  </w:style>
  <w:style w:type="paragraph" w:styleId="But">
    <w:name w:val="but"/>
    <w:basedOn w:val="Normal"/>
    <w:qFormat/>
    <w:pPr>
      <w:spacing w:lineRule="auto" w:line="240" w:before="0" w:after="51"/>
      <w:ind w:left="-51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utq">
    <w:name w:val="butq"/>
    <w:basedOn w:val="Normal"/>
    <w:qFormat/>
    <w:pPr>
      <w:spacing w:lineRule="auto" w:line="240" w:before="0" w:after="51"/>
      <w:ind w:left="-51" w:hanging="0"/>
      <w:jc w:val="center"/>
    </w:pPr>
    <w:rPr>
      <w:rFonts w:ascii="Times New Roman" w:hAnsi="Times New Roman" w:eastAsia="Times New Roman" w:cs="Times New Roman"/>
      <w:color w:val="666666"/>
      <w:sz w:val="24"/>
      <w:szCs w:val="24"/>
    </w:rPr>
  </w:style>
  <w:style w:type="paragraph" w:styleId="But3">
    <w:name w:val="but3"/>
    <w:basedOn w:val="Normal"/>
    <w:qFormat/>
    <w:pPr>
      <w:spacing w:lineRule="auto" w:line="240" w:before="0" w:after="51"/>
      <w:ind w:left="-51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ut4">
    <w:name w:val="but4"/>
    <w:basedOn w:val="Normal"/>
    <w:qFormat/>
    <w:pPr>
      <w:spacing w:lineRule="auto" w:line="240" w:before="0" w:after="51"/>
      <w:ind w:left="-51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But5">
    <w:name w:val="but5"/>
    <w:basedOn w:val="Normal"/>
    <w:qFormat/>
    <w:pPr>
      <w:spacing w:lineRule="auto" w:line="240" w:before="0" w:after="51"/>
      <w:ind w:left="-5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t2">
    <w:name w:val="bu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Rates">
    <w:name w:val="rate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s20">
    <w:name w:val="fs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s18">
    <w:name w:val="fs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heart">
    <w:name w:val="fhear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2"/>
      <w:szCs w:val="12"/>
    </w:rPr>
  </w:style>
  <w:style w:type="paragraph" w:styleId="Frate">
    <w:name w:val="fr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2"/>
      <w:szCs w:val="12"/>
    </w:rPr>
  </w:style>
  <w:style w:type="paragraph" w:styleId="Textbar">
    <w:name w:val="textbar"/>
    <w:basedOn w:val="Normal"/>
    <w:qFormat/>
    <w:pPr>
      <w:pBdr>
        <w:top w:val="single" w:sz="4" w:space="0" w:color="0033CC"/>
        <w:left w:val="single" w:sz="4" w:space="0" w:color="0033CC"/>
        <w:bottom w:val="single" w:sz="4" w:space="0" w:color="0033CC"/>
        <w:right w:val="single" w:sz="4" w:space="0" w:color="0033CC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stable">
    <w:name w:val="commstable"/>
    <w:basedOn w:val="Normal"/>
    <w:qFormat/>
    <w:pPr>
      <w:spacing w:lineRule="auto" w:line="240" w:before="280" w:after="280"/>
      <w:ind w:left="30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54:00Z</dcterms:created>
  <dc:creator>User1</dc:creator>
  <dc:description/>
  <cp:keywords/>
  <dc:language>en-US</dc:language>
  <cp:lastModifiedBy>user</cp:lastModifiedBy>
  <dcterms:modified xsi:type="dcterms:W3CDTF">2013-05-21T07:53:00Z</dcterms:modified>
  <cp:revision>5</cp:revision>
  <dc:subject/>
  <dc:title/>
</cp:coreProperties>
</file>