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УДОВСКОГО СЕЛЬСОВЕТА 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bCs/>
          <w:sz w:val="28"/>
          <w:szCs w:val="28"/>
        </w:rPr>
        <w:t>.04.2013 г.                                                                                               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Перечня должностей муниципальной службы,  при замещении которых муниципальные служащие   Зудовского сельсовета Болотнинского района Новосибирской области,  обязаны предоставлять сведения о своих расходах, а также расходах своей супруги (супруга) и несовершеннолетних детей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03 декабря 2012 г. № 230-ФЗ «О контроле за соответствием расходов лиц, замещающих государственные должности, и иных лиц их доходам», от 03 декабря 2012 г.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 декабря 2008 г. № 273-ФЗ «О противодействии коррупции», от 02 марта 2007 г. № 25-ФЗ «О муниципальной службе в Российской Федерации», от 06 октября 2003 г. № 131-ФЗ «Об общих принципах организации органов местного самоуправления в Российской Федерации», Уставом Зудовского сельсовета Болотнинского района Новосибирской области, п о с т  а н о  в л я 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должностей муниципальной службы,  при замещении которых муниципальные служащие   Зудовского сельсовета Болотнинского района Новосибирской области,  обязаны предоставлять сведения о своих расходах, а также расходах своей супруги (супруга) и несовершеннолетних детей . (Приложение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4.2013 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замещении которых муниципальные служащие   Зудовского сельсовета Болотнинского района Новосибирской области обязаны предоставлять сведения о своих расходах, а также о расходах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Глава Зудовского сельсовета Болотнинского района Новосибирской области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главы администрации Зудовского сельсовета Болотни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едующие должности муниципальных служащих администрации Зудовского сельсовета Болотнинского района Новосибир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разря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разря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5"/>
        </w:tabs>
        <w:ind w:left="9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44:00Z</dcterms:created>
  <dc:creator>user</dc:creator>
  <dc:description/>
  <dc:language>en-US</dc:language>
  <cp:lastModifiedBy>user</cp:lastModifiedBy>
  <dcterms:modified xsi:type="dcterms:W3CDTF">2013-05-16T08:44:00Z</dcterms:modified>
  <cp:revision>2</cp:revision>
  <dc:subject/>
  <dc:title/>
</cp:coreProperties>
</file>