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1174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Normal"/>
        <w:shd w:fill="FFFFFF" w:val="clear"/>
        <w:spacing w:lineRule="exact" w:line="302"/>
        <w:ind w:left="11174" w:hanging="0"/>
        <w:jc w:val="right"/>
        <w:rPr/>
      </w:pPr>
      <w:r>
        <w:rPr/>
        <w:t>Форма №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  Зудовского сельсовета</w:t>
            </w:r>
          </w:p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С.В. Степанов</w:t>
            </w:r>
          </w:p>
          <w:p>
            <w:pPr>
              <w:pStyle w:val="Normal"/>
              <w:spacing w:lineRule="exact" w:line="30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_»_______________2013г.</w:t>
            </w:r>
          </w:p>
          <w:p>
            <w:pPr>
              <w:pStyle w:val="Normal"/>
              <w:spacing w:lineRule="exact" w:line="30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302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предприятия _____________ </w:t>
            </w:r>
          </w:p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___________________  </w:t>
            </w:r>
          </w:p>
          <w:p>
            <w:pPr>
              <w:pStyle w:val="Normal"/>
              <w:spacing w:lineRule="exact" w:line="30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(______________)</w:t>
            </w:r>
          </w:p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_____»____________________2013 г.    </w:t>
            </w:r>
          </w:p>
          <w:p>
            <w:pPr>
              <w:pStyle w:val="Normal"/>
              <w:spacing w:lineRule="exact" w:line="30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ТАТНО-ДОЛЖНОСТНОЙ СПИСОК</w:t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штатные Аварийно-Спасательные Формирования администрации  </w:t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формирования и организации)</w: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удовского  сельсовета</w:t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140"/>
        <w:gridCol w:w="3600"/>
        <w:gridCol w:w="37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штатных долж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ий 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сводной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анов Сергей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ове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 Зудово ул. Дальняя  № 4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: 57-283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вено связ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андир зве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чарова Ири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ове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. Зудово ул. Солнечная  № 33 к.1 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: 57-2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а Марин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кий клуб д. Козлов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, Козловка  ул.  Молодежная № 6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л: 8-923-156-66-95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а охраны общественного поряд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аш Ольга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удовская СО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Киряково ул. Лесная, №  1 кв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нина Ирина Ив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удовская СО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Киряково ул.Набережная № 12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: 57-2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ов Виктор Сафро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Х «Колесников М.Е.»</w:t>
            </w:r>
          </w:p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Козлов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Козловка ул.Молодежная № 3кв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групп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ов Роман Георги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Козловка занят в ЛП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 Козловка ул.Молодежная №1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тивопожарное зв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ко Павел Валер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Коммунальные системы села Зудово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Киряково ул. Центральная   № 16а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: 8-923-732-44-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имович Евгений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Коммунальные системы села Зудово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иряково ул. Центральная,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яндин Александр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Коммунальные системы села Зудово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иряковоул. Центральная № 57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 57-2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шкинов Павел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Коммунальные системы села Зудово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удово ул.Солнечная  № 63 кв.1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 57-2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еев Владимир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Коммунальные системы села Зудово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иряково ул. Новая  №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йников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Коммунальные системы села Зудово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удово ул.Солнечная № 69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 57-2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сников Михаил Евме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лен КФХ «Колесников М.Е.»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 Козлов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удово ул. Центральная № 80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 57-248; 57-2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гунов Михаил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лен КФХ «Колесников М.Е.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озловка ул.Бабахина № 37 кв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ов Сергей Сафро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лен КФХ «Колесников М.Е.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озловка ул.Молодежная № 7 кв.2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нитарный п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по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имова Татьян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довский ФА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иряково  ул.Центральная № 54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 57-2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по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кина Надежд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довская СО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Зудово  ул.Центральная  № 72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 57-2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по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това Елен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довский ФА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иряковоул.Центральная № 5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вено подвоза в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яндин Геннадий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удово ул. Центральная № 64 т: 57-296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вено РХ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ир зв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поша  Владимир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удовская СО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 Зудово ул. Солнечная  № 63 тел: 57-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метри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янская Виктория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удовская СО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удово ул.Солнечная № 103               тел. раб: 57-2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енко Людмил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удовская СО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Киряково ул.Центральная № 60 кв.2</w:t>
            </w:r>
          </w:p>
          <w:p>
            <w:pPr>
              <w:pStyle w:val="Normal"/>
              <w:spacing w:lineRule="exact" w:line="3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 57-292</w:t>
            </w:r>
          </w:p>
        </w:tc>
      </w:tr>
    </w:tbl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117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ир сводной группы                                             С.В. Степ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довского  сельского совета 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  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11_» апреля_____2013г.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едприятия _______                    </w:t>
            </w:r>
          </w:p>
          <w:p>
            <w:pPr>
              <w:pStyle w:val="Normal"/>
              <w:spacing w:lineRule="exact" w:line="28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----------------------------</w:t>
            </w:r>
          </w:p>
          <w:p>
            <w:pPr>
              <w:pStyle w:val="Normal"/>
              <w:spacing w:lineRule="exact" w:line="28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            __      ___           ________________________</w:t>
            </w:r>
          </w:p>
          <w:p>
            <w:pPr>
              <w:pStyle w:val="Normal"/>
              <w:spacing w:lineRule="exact" w:line="28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11__» апреля____2013 г.</w:t>
            </w:r>
          </w:p>
        </w:tc>
      </w:tr>
    </w:tbl>
    <w:p>
      <w:pPr>
        <w:pStyle w:val="Normal"/>
        <w:shd w:fill="FFFFFF" w:val="clear"/>
        <w:spacing w:lineRule="exact" w:line="281"/>
        <w:ind w:left="2127" w:hanging="18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УЧЕТА</w:t>
      </w:r>
    </w:p>
    <w:p>
      <w:pPr>
        <w:pStyle w:val="Normal"/>
        <w:shd w:fill="FFFFFF" w:val="clear"/>
        <w:spacing w:lineRule="exact" w:line="281"/>
        <w:ind w:left="2127" w:hanging="184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й муниципального образования Зудовского сельского Совета, численности личного состава и обеспеченности основными видами техники </w:t>
      </w:r>
    </w:p>
    <w:p>
      <w:pPr>
        <w:pStyle w:val="Normal"/>
        <w:shd w:fill="FFFFFF" w:val="clear"/>
        <w:spacing w:lineRule="exact" w:line="281"/>
        <w:ind w:left="2127" w:hanging="184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очнено по состоянию на «10_»_апреля_________2013</w:t>
      </w:r>
      <w:r>
        <w:rPr/>
        <w:t>г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68"/>
        <w:gridCol w:w="871"/>
        <w:gridCol w:w="747"/>
        <w:gridCol w:w="872"/>
        <w:gridCol w:w="747"/>
        <w:gridCol w:w="872"/>
        <w:gridCol w:w="747"/>
        <w:gridCol w:w="872"/>
        <w:gridCol w:w="747"/>
        <w:gridCol w:w="872"/>
        <w:gridCol w:w="747"/>
        <w:gridCol w:w="872"/>
        <w:gridCol w:w="747"/>
        <w:gridCol w:w="872"/>
        <w:gridCol w:w="747"/>
        <w:gridCol w:w="872"/>
        <w:gridCol w:w="747"/>
      </w:tblGrid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ормирований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 (предприятие)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ормирований</w:t>
            </w:r>
          </w:p>
        </w:tc>
        <w:tc>
          <w:tcPr>
            <w:tcW w:w="4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-строительная техника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техника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омоечная машин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д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/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штатное аварийно-спасательное формирова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о связ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. Зудовско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с\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ОО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пожарноезвено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мун.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ый по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о РХ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о подвоза в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. Зудовско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с\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81"/>
        <w:ind w:left="2127" w:hanging="184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2127" w:hanging="184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2127" w:hanging="184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2127" w:hanging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выполнение мероприятий ГО                                            Т.Т. Сулковска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довского  сельского совета </w:t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 Степанов________________   </w:t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11 »_ апреля__2013г.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едприятия _______                    </w:t>
            </w:r>
          </w:p>
          <w:p>
            <w:pPr>
              <w:pStyle w:val="Normal"/>
              <w:spacing w:lineRule="exact" w:line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------------------------------                                       </w:t>
            </w:r>
          </w:p>
          <w:p>
            <w:pPr>
              <w:pStyle w:val="Normal"/>
              <w:spacing w:lineRule="exact" w:line="28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spacing w:lineRule="exact" w:line="28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11_»__апреля_2013 г.</w:t>
            </w:r>
          </w:p>
        </w:tc>
      </w:tr>
    </w:tbl>
    <w:p>
      <w:pPr>
        <w:pStyle w:val="Normal"/>
        <w:shd w:fill="FFFFFF" w:val="clear"/>
        <w:spacing w:lineRule="exact" w:line="281"/>
        <w:ind w:left="2127" w:hanging="18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УЧЕТА</w:t>
      </w:r>
    </w:p>
    <w:p>
      <w:pPr>
        <w:pStyle w:val="Normal"/>
        <w:shd w:fill="FFFFFF" w:val="clear"/>
        <w:spacing w:lineRule="exact" w:line="281"/>
        <w:ind w:left="2127" w:hanging="184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й муниципального образования Зудовского  сельского Совета, численности личного состава и обеспеченности основными видами имущества</w:t>
      </w:r>
    </w:p>
    <w:p>
      <w:pPr>
        <w:pStyle w:val="Normal"/>
        <w:shd w:fill="FFFFFF" w:val="clear"/>
        <w:spacing w:lineRule="exact" w:line="281"/>
        <w:ind w:left="2127" w:hanging="184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очнено по состоянию на «  11____»_апреля___________2013</w:t>
      </w:r>
      <w:r>
        <w:rPr/>
        <w:t>г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1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ормирова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 (предприятие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ормирований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ндивидуальной защиты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е имущество</w:t>
            </w:r>
          </w:p>
        </w:tc>
        <w:tc>
          <w:tcPr>
            <w:tcW w:w="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диационного, химического контрол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га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рат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Л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-5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Х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Г-05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-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О-1М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/>
        <w:tc>
          <w:tcPr>
            <w:tcW w:w="15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штатное аварийно-спасательное формир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о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 Зуд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О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иряк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тивопожарн. зв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П 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мун.</w:t>
            </w:r>
          </w:p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ый п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о РХ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о подвоза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 Зуд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81"/>
        <w:ind w:left="2127" w:hanging="184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2127" w:hanging="184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ГО              Т.Т. Сулковская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51:00Z</dcterms:created>
  <dc:creator>komp</dc:creator>
  <dc:description/>
  <cp:keywords/>
  <dc:language>en-US</dc:language>
  <cp:lastModifiedBy>user</cp:lastModifiedBy>
  <cp:lastPrinted>2013-04-18T14:28:00Z</cp:lastPrinted>
  <dcterms:modified xsi:type="dcterms:W3CDTF">2013-04-18T07:50:00Z</dcterms:modified>
  <cp:revision>92</cp:revision>
  <dc:subject/>
  <dc:title>Приложение № 1</dc:title>
</cp:coreProperties>
</file>