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4.2013                                                                                                            № 25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нештатных аварийно-спасательных формиро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12.02.98г. № 28-ФЗ «О гражданской обороне», от 22.08.95г. № 151_ФЗ «Об аварийно-спасательных службах и статусе спасателей», приказом Министерства РФ по делам гражданской обороны, чрезвычайным ситуациям и ликвидации последствий стихийных  бедствий от 23.12.05г. № 999 «Об утверждении Порядка создания нештатных аварийно-спасательных формирований», Постановлением Губернатора НСО от 05.06.06г. № 254 «О нештатных аварийно-спасательных формированиях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нештатные аварийно-спасательные формирования и поддерживать их в состоянии постоянной готовности к выполнению задач по предназначению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в администрацию района штатно-должностные списки и табели оснащения техникой и имуществом создаваемых формирований  для согласования с начальником Главного управления МЧС России по Новосибир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С.В. Степанов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улковская Т.Т.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л: 57-286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40:00Z</dcterms:created>
  <dc:creator>user</dc:creator>
  <dc:description/>
  <dc:language>en-US</dc:language>
  <cp:lastModifiedBy>user</cp:lastModifiedBy>
  <dcterms:modified xsi:type="dcterms:W3CDTF">2013-04-24T02:40:00Z</dcterms:modified>
  <cp:revision>2</cp:revision>
  <dc:subject/>
  <dc:title/>
</cp:coreProperties>
</file>