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ОГО  РАЙОНА 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04.2013                                                                                                            № 25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полнительных мерах по обеспечению пожарной безопасности в весенне-летний пожароопасный период 2013 года и об установлении особого противопожарного режим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. 30 Федерального Закона № 69-ФЗ от 21.12.1994 г. «О пожарной безопасности», в целях предотвращения гибели и травматизма  людей, снижения рисков возникновения пожаров на территории населенных пунктов Зудовского сельсовета Болотнинского района Новосибирской области в весенне-летний пожароопасный период,  п о с т а н о в л я ю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нне-летний период с 20 апреля по 20 октября 2013 года считать пожароопасным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тить посещение гражданами лесов и въезд в них транспортных средств при наступлении высокой и чрезвычайной пожарной опасности в лесах по условиям погоды (4, 5 классы опасности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ю КЧС и ПБ Степанову С.В.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1.  Организовать наблюдение за противопожарным состоянием населенных пунктов поселения и в прилегающих к ним зон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 Организовать своевременное информирование населения о случаях наступления высокой и чрезвычайной пожарной опасности в лесах по условиям погоды (4, 5 классы опасности) на территории поселения.</w:t>
      </w:r>
    </w:p>
    <w:p>
      <w:pPr>
        <w:pStyle w:val="Normal"/>
        <w:spacing w:lineRule="auto" w:line="240" w:before="0" w:after="0"/>
        <w:ind w:firstLine="6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В срок до 15.04.2013 г. провести заседание комиссии по ЧС и ПБ по вопросу: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рганизация работы в весенне-летний пожароопасный пери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Руководителям хозяйств, предприятий и организаций всех форм собственности, а также муниципальных учреждений, в срок до 01.05.2013 г.: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овать очистку территорий подведомственных предприятий, организаций и учреждений от горючих отходов и мусора и вывоз его в места утилизации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ь меры к приведению в работоспособное состояние источников наружного и внутреннего противопожарного водоснабжения, обеспечить запасы воды для целей пожаротушения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очистку проездов и подъездов к зданиям, сооружениям и водоисточникам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помещения необходимым количеством первичных средств пожаротушения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проведение работы по оснащению территорий общего пользования первичными средствами тушения пожаров и противопожарным инвентарем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ремонт электрооборудования, либо обесточивание неэксплуатируемых помещений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тить сжигание мусора, разведение костров и пуск палов травы на приусадебных участках жилых домов, на территориях, прилегающих к многоквартирным жилым домам, общественным зданиям, объектам промышленного и сельскохозяйственного назначения, проведение огневых и других пожароопасных работ без получения допуска (разрешения) в установленном порядке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устойчивое функционирование средств телефонной и радиосвязи для сообщения о пожаре в пожарную охрану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дополнительный противопожарный инструктаж всех работников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ить информационные стенды на противопожарную тематику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у МУП «Коммунальные системы села Зудово» Мурко П.В. в срок до 01.05.2013 г.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 Провести проверку технического состояния и ремонт неисправных пожарных гидрантов, водоемов и водонапорных башен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ю КФХ «Колесников» Колесникову М.Е.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  Провести проверку готовности добровольного пожарного формирования, обеспечить  своевременный выезд на тушение пожара, согласно Плана привлечения сил и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 Обеспечить выезд автоцистерн и приспособленной пожарной  техники к месту пожара по запросу руководителя тушения пожара для подвоза воды  и  автотракторной техники для проведения работ, связанных с локализацией и ликвидацией пожар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у средней школы Михайловой С.С.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 Провести внеочередные инструктажи преподавательского состава по мерам пожарной безопасности и действиям в случае пожа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 Провести дополнительные занятия с учащимися о мерах пожарной безопасности в быту и в лесных массивах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ковому уполномоченному МОБ административного участка № 10 рекомендовать принять меры в соответствии с действующим законодательством к нарушителям Правил пожарной безопасности в условиях особого противопожарного режим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м Совета депутатов Зудовского сельсовета на каждом избирательном  округе в срок до 01.05.2013 г.:</w:t>
      </w:r>
    </w:p>
    <w:p>
      <w:pPr>
        <w:pStyle w:val="Style15"/>
        <w:numPr>
          <w:ilvl w:val="1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контроль очистки территорий   от мусора и горючих отходов.</w:t>
      </w:r>
    </w:p>
    <w:p>
      <w:pPr>
        <w:pStyle w:val="Style15"/>
        <w:numPr>
          <w:ilvl w:val="1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агитационно-разъяснительную работу среди населения по вопросам усиления пожарной безопасности в жилом секторе, необходимости своевременного ремонта печного отопления и электрооборудования. При выявлении необеспеченных семей, нуждающихся в ремонте печного отопления и электрооборудования, формировать списки с последующим их направлением главе Зудовского сельсове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сходы граждан с рассмотрением вопросов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«Обеспечение  пожарной безопасности в весенне-летний пожароопасный период».</w:t>
      </w:r>
    </w:p>
    <w:p>
      <w:pPr>
        <w:pStyle w:val="Normal"/>
        <w:spacing w:lineRule="auto" w:line="240" w:before="0" w:after="0"/>
        <w:ind w:firstLine="6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«О запрете отжига сухой травы на полях, прилегающих к лесным массивам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изовать  дежурство специалистов администрации в рабочее время на рабочем месте, в выходные, праздничные дни и в ночное  время дома на телефоне в период с 20 апреля по 31 мая 2013 года. График дежурства прилагается. 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рок до 01.05.2013 г. заключить договор с лесхозом по обновлению минерализированной полосы шириной не менее 6 метров  вокруг населенных пунктов на пожароугрожаемых направлени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left="0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 мая 2013 года  провести заседание с приглашением всех руководителей хозяйств, предприятий и организаций всех форм собственности, а также муниципальных учреждений с отчетом о проделанной работе, согласно установленным срок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                      С.В. Степ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1.%2"/>
      <w:lvlJc w:val="left"/>
      <w:pPr>
        <w:tabs>
          <w:tab w:val="num" w:pos="704"/>
        </w:tabs>
        <w:ind w:left="704" w:hanging="420"/>
      </w:p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</w:lvl>
    <w:lvl w:ilvl="3">
      <w:start w:val="1"/>
      <w:numFmt w:val="decimal"/>
      <w:lvlText w:val="%1.%2.%3.%4"/>
      <w:lvlJc w:val="left"/>
      <w:pPr>
        <w:tabs>
          <w:tab w:val="num" w:pos="1364"/>
        </w:tabs>
        <w:ind w:left="1364" w:hanging="1080"/>
      </w:pPr>
    </w:lvl>
    <w:lvl w:ilvl="4">
      <w:start w:val="1"/>
      <w:numFmt w:val="decimal"/>
      <w:lvlText w:val="%1.%2.%3.%4.%5"/>
      <w:lvlJc w:val="left"/>
      <w:pPr>
        <w:tabs>
          <w:tab w:val="num" w:pos="1364"/>
        </w:tabs>
        <w:ind w:left="1364" w:hanging="1080"/>
      </w:pPr>
    </w:lvl>
    <w:lvl w:ilvl="5">
      <w:start w:val="1"/>
      <w:numFmt w:val="decimal"/>
      <w:lvlText w:val="%1.%2.%3.%4.%5.%6"/>
      <w:lvlJc w:val="left"/>
      <w:pPr>
        <w:tabs>
          <w:tab w:val="num" w:pos="1724"/>
        </w:tabs>
        <w:ind w:left="1724" w:hanging="1440"/>
      </w:pPr>
    </w:lvl>
    <w:lvl w:ilvl="6">
      <w:start w:val="1"/>
      <w:numFmt w:val="decimal"/>
      <w:lvlText w:val="%1.%2.%3.%4.%5.%6.%7"/>
      <w:lvlJc w:val="left"/>
      <w:pPr>
        <w:tabs>
          <w:tab w:val="num" w:pos="1724"/>
        </w:tabs>
        <w:ind w:left="172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084"/>
        </w:tabs>
        <w:ind w:left="2084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444"/>
        </w:tabs>
        <w:ind w:left="2444" w:hanging="21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06:00Z</dcterms:created>
  <dc:creator>user</dc:creator>
  <dc:description/>
  <dc:language>en-US</dc:language>
  <cp:lastModifiedBy>user</cp:lastModifiedBy>
  <dcterms:modified xsi:type="dcterms:W3CDTF">2013-04-17T08:06:00Z</dcterms:modified>
  <cp:revision>2</cp:revision>
  <dc:subject/>
  <dc:title/>
</cp:coreProperties>
</file>