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5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5.03.2013                                        </w:t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 23</w:t>
      </w:r>
    </w:p>
    <w:p>
      <w:pPr>
        <w:pStyle w:val="Normal"/>
        <w:tabs>
          <w:tab w:val="clear" w:pos="708"/>
          <w:tab w:val="left" w:pos="645" w:leader="none"/>
          <w:tab w:val="center" w:pos="4819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645" w:leader="none"/>
          <w:tab w:val="center" w:pos="4819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и проведении продажи муниципального имущества в электронной форме</w:t>
      </w:r>
    </w:p>
    <w:p>
      <w:pPr>
        <w:pStyle w:val="ConsPlusNormal1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2001г. № 178-ФЗ "О приватизации государственного и муниципального имущества"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Российской Федерации от 28.07.2012  N 860 "Об организации и проведении продажи государственного или муниципального имущества в электронной форме", п о с т а н о в л я ю: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читать продавцом  при организации и проведении продажи  муниципального имущества в электронной форме (далее соответственно - имущество, продажа имущества) путем проведения аукциона с открытой формой подачи предложений о цене имущества (далее - аукцион), специализированного аукциона, конкурса, продажи имущества посредством публичного предложения и без объявления цены в соответствии с требованиями, установленными Федеральным законом "О приватизации государственного и муниципального имущества" (далее - Федеральный закон о приватизации) и Положением «Об организации и проведении продажи государственного или муниципального имущества в электронной форме, утвержденным Постановлением Правительства РФ от 27.08.2012 № 860,  администрацию Зудовского сельсовета Болотнин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Считать продавцом  муниципального имущества, переданного в оперативное управление муниципальным учреждениям или в хозяйственное ведение муниципальным унитарным предприятиям, организации и проведения продажи муниципального имущества в электронной форме (далее соответственно - имущество, продажа имущества) путем проведения аукциона с открытой формой подачи предложений о цене имущества (далее - аукцион), специализированного аукциона, конкурса, продажи имущества посредством публичного предложения и без объявления цены в соответствии с требованиями, установленными Федеральным законом "О приватизации государственного и муниципального имущества" (далее - Федеральный закон о приватизации и Положением «Об организации и проведении продажи государственного или муниципального имущества в электронной форме, утвержденным Постановлением Правительства РФ от 27.08.2012 № 860,  администрацию Зудовского сельсовета Болотнин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делить полномочиями на осуществление функций при организации и проведении продажи  муниципального имущества в электронной форме (далее соответственно - имущество, продажа имущества) путем проведения аукциона с открытой формой подачи предложений о цене имущества (далее - аукцион), специализированного аукциона, конкурса, продажи имущества посредством публичного предложения и без объявления цены администрацию  Зудовского сельсовета Болотнин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пределить официальным сайтом в сети Интернет для опубликования информационного сообщения о продаже муниципального имущества   -  www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17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С.В. Степано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50:00Z</dcterms:created>
  <dc:creator>user</dc:creator>
  <dc:description/>
  <dc:language>en-US</dc:language>
  <cp:lastModifiedBy>user</cp:lastModifiedBy>
  <dcterms:modified xsi:type="dcterms:W3CDTF">2013-04-01T02:50:00Z</dcterms:modified>
  <cp:revision>2</cp:revision>
  <dc:subject/>
  <dc:title/>
</cp:coreProperties>
</file>