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13                                                                                       № 2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вышении заработн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становления Правительства Новосибирской области от 18.02.2013  № 58-п «О повышении оплаты работников государственных учреждений Новосибирской области»,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с 01.03.2013  года на 25 процентов размеры должностных окладов работников Муниципального казённого   учреждения культуры «Зудовский центр культуры и досуга»  Болотнинского района Новосибирской области (далее – МКУК ЗЦКиД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, связанных с реализацией пункта 1 настоящего постановления, осуществлять в пределах средств, предусмотренных местным бюджетом Зудовского сельсовета на оплату труда работников МКУК ЗЦКи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МКУК ЗЦКиД Степановой О.В. внести соответствующие изменения в Положение об оплате труда и штатное расписание.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5:00Z</dcterms:created>
  <dc:creator>user</dc:creator>
  <dc:description/>
  <dc:language>en-US</dc:language>
  <cp:lastModifiedBy>user</cp:lastModifiedBy>
  <dcterms:modified xsi:type="dcterms:W3CDTF">2013-03-27T09:55:00Z</dcterms:modified>
  <cp:revision>2</cp:revision>
  <dc:subject/>
  <dc:title/>
</cp:coreProperties>
</file>