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.03.2013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по охране  людей на водных объектах на территории Зудовского сельсовета Болотнинского района Новосибирской области в 2013 г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улучшения профилактической и организационной работы по охране жизни людей на водоемах на территории Зудовского сельсовета Болотнинского района Новосибирской области в 2013 году, 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хране жизни людей на водоемах на территории Зудовского сельсовета Болотнинского района Новосибирской области в 2013 году (Приложени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Зудовский вестник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С.В. Степ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уд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Болотнинского района Новосибир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от 18.03.2013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хране жизни людей на водоем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удовского сельсовета Болотнинского района Новосибирской области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 по пропуску паводковых 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 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ЧС и администрация Зудовского сельсовета Болотнинского района Новосибирской области  во взаимодействии с организация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 по обеспечению безопасности жизни людей во время весеннего паво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удовского сельсовета Болотнинского района Новосибирской обла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ирования населения о метеоусловиях, о состоянии ль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пециалист администрации по 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ительная работа с учащимися о правилах поведения на воде и соблюдения мер предосторо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МКОУ Зудовская средня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правилах поведения людей на воде и льду через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удовского сельсовета Болотнин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стоянных профилактических мероприятий по предупреждению гибели людей на водных объектах (сходы граждан, агитационные плакаты и листов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удовского сельсовета Болотнин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0:00Z</dcterms:created>
  <dc:creator>user</dc:creator>
  <dc:description/>
  <cp:keywords/>
  <dc:language>en-US</dc:language>
  <cp:lastModifiedBy>user</cp:lastModifiedBy>
  <dcterms:modified xsi:type="dcterms:W3CDTF">2013-03-20T08:06:00Z</dcterms:modified>
  <cp:revision>4</cp:revision>
  <dc:subject/>
  <dc:title/>
</cp:coreProperties>
</file>