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18.03.2013        </w:t>
        <w:tab/>
        <w:t>№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рах по предотвращению и ликвидации чрезвычайных ситуаций в период весеннего половодья 2013 года на территории Зудовского сельсовета Болотни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своевременной подготовки к весеннему паводку и предупреждению его последствий на территории Зудовского сельсовета Болотнинского района Новосибирской области, 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комиссию для организации работ и руководства с целью предотвращения возможных чрезвычайных ситуаций на территории поселения в составе: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анов С.В. – председатель комиссии, глава  Зудовского сельсовета  (раб.тел.57-231, дом.тел.57-283)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лковская Т.Т. – секретарь комиссии, специалист администрации  (раб.тел.57-286, дом.тел.57-204)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рко П.В. – директор МУП «Коммунальные системы села Зудово» (раб.тел. 57-286);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ихайлова С.С.– директор МКОУ  СОШ (раб.тел.57-245, дом.тел 57-294)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директора МУП «Коммунальные системы села Зудово»  о привлечении  техники в случае ликвидации последствий паводка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 и организаций  независимо от форм собственности создать необходимое количество ГСМ для предупреждения и ликвидации чрезвычайных ситуаций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директору МКОУ Зудовская СОШ Михайловой С.С.  провести беседу с учащимися о правилах поведения в период весеннего паводка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Зудовский вестник»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 С.В. Степ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0:00Z</dcterms:created>
  <dc:creator>user</dc:creator>
  <dc:description/>
  <cp:keywords/>
  <dc:language>en-US</dc:language>
  <cp:lastModifiedBy>user</cp:lastModifiedBy>
  <dcterms:modified xsi:type="dcterms:W3CDTF">2013-03-20T08:04:00Z</dcterms:modified>
  <cp:revision>4</cp:revision>
  <dc:subject/>
  <dc:title/>
</cp:coreProperties>
</file>