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" w:right="57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СЕЛЬСОВЕТА</w:t>
      </w:r>
    </w:p>
    <w:p>
      <w:pPr>
        <w:pStyle w:val="Normal"/>
        <w:spacing w:lineRule="auto" w:line="240" w:before="0" w:after="0"/>
        <w:ind w:left="113" w:right="57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spacing w:lineRule="auto" w:line="240" w:before="0" w:after="0"/>
        <w:ind w:left="113" w:right="57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13" w:right="57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13" w:right="57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6575" w:leader="none"/>
        </w:tabs>
        <w:spacing w:lineRule="auto" w:line="240" w:before="0" w:after="0"/>
        <w:ind w:left="113" w:right="57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03.2013</w:t>
        <w:tab/>
        <w:t xml:space="preserve">                            № 16</w:t>
      </w:r>
    </w:p>
    <w:p>
      <w:pPr>
        <w:pStyle w:val="Normal"/>
        <w:tabs>
          <w:tab w:val="clear" w:pos="708"/>
          <w:tab w:val="left" w:pos="6575" w:leader="none"/>
        </w:tabs>
        <w:spacing w:lineRule="auto" w:line="240" w:before="0" w:after="0"/>
        <w:ind w:left="113" w:right="57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Зудов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 о проверке достоверности и полноты сведений, предоставляемых лицом, поступающим на работу на должность руководителя муниципального учреждения Зудовского сельсовета, а также руководителями муниципальных учреждений Зудовского сельсовета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8 Федерального закона от 25 декабря 2008 года  № 273-ФЗ «О противодействии коррупции», с частью четвертой статьи 275 Трудового кодекса РФ, Федеральным законом от 29.12.2012 № 280-ФЗ «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(муниципальных) учреждений и представления руководителями этих учреждений сведений о доходах, об имуществе и обязательствах имущественного характера»,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 о проверке достоверности и полноты сведений, предоставляемых лицом, поступающим на работу на должность руководителя муниципального учреждения Зудовского сельсовета, а также руководителями муниципальных учреждений Зудовского сельсовета.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>2. Разместить настоящее Постановление в периодическом печатном издании «Зудовский вестник» и на официальном сайте администрации  Зудовского сельсовета.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лава Зудовского сельсовета                                                   С.В. Степанов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-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-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удовского сельсовет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олотнинского район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-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05.03.2013 № 16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рке достоверности и полноты сведений, представляемых лицом, поступающим на работу на должность руководителя муниципального учреждения Зудовского сельсовета,  а также руководителями муниципальных  учреждений Зудовского сельсовет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ложением о проверке достоверности и полноты сведений, представляемых лицом, поступающим на работу на должность руководителя муниципального  учреждения Зудовского сельсовета, а также руководителями муниципальных  учреждений Зудовского сельсовета (далее – Положение) определяется порядок осуществления проверк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стоверности и полноты сведений о доходах, об имуществе  и обязательствах имущественного характера, представляемых лицами, поступающими на работу на должность руководителя  муниципального учреждения Зудовского сельсовета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-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стоверности и полноты сведений о доходах, об имуществе и обязательствах имущественного характера, представляемых руководителями муниципальных учреждений Зудовского сельсовет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рка осуществляется по решению главы Зудовского сельсовета Болотнинского района Новосибирской области (далее – главы поселения). Решение о проведении проверки  оформляется приказом о проведении проверк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анием для осуществления проверки является информация, представленная в письменном виде в администрацию Зудовского сельсовета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охранительными органами, иными государственными органами, органами местного самоуправления и их должностными лицам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ми массовой информ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формация анонимного характера не может служить основанием для провер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оверка осуществляется в срок, не превышающий 60 дней со дня издания приказа о проведении проверк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 осуществлении проверки должностные лица, уполномоченные на проведение проверк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одят беседу с лицом, поступающим на работу на должность руководителя муниципального учреждения Зудовского сельсовета, а также руководителем муниципального учреждения Зудовскогог сельсове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учают представленные лицом, поступающим на работу на должность руководителя муниципального учреждения Зудовского сельсовета, а также руководителем муниципального учреждения Зудовского сельсовета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лучают от лица, поступающего на работу на должность руководителя муниципального учреждения Зудовского сельсовета, а также руководителя муниципального учреждения Зудовского сельсовета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правляют в установленном порядке запрос (кроме запросов, касающихся осуществления оперативно-розыскной деятельности или ее результатов) в органы прокуратуры, федеральные государственные органы, 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об имеющихся у них сведениях: о доходах, об имуществе и обязательствах имущественного характера лица, поступающего на работу на должность руководителя муниципального учреждения Зудовского сельсовета, а также руководителя муниципального учреждения Зудовского сельсове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существляют анализ сведений, представленных лицом, поступающим на работу на должность руководителя муниципального учреждения Зудовского сельсовета, а также руководителем муниципального учреждения Зудовского сельсовета в соответствии с законодательством Российской Федерации о противодействии корруп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запросе, предусмотренном подпунктом 4 пункта 8 Положения, указыва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руководителя муниципального органа или организации, в которые направляется запрос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й правовой акт, на основании которого направляется запрос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, дата и место рождения, место регистрации, жительства и (или) пребывания, должность и место работы лица, поступающего на работу на должность руководителя муниципального учреждения Зудовского сельсовета, или руководителя муниципального учреждения Зудовского сельсовета, сведения о доходах, об имуществе и обязательствах имущественного характера которых проверяютс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объем сведений, подлежащих проверк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ставления запрашиваемых сведе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Государственные органы и организации, их должностные лица обязаны исполнить запрос в срок, указанный в нем. При этом срок исполнения запроса не должен превышать 30 дней со дня его поступления в соответствующий государственный орган или организацию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Администрация Зудовского сельсовета обеспечивае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в письменной форме руководителя муниципального учреждения Зудовского сельсовета о начале в отношении него проверки и разъяснение ему содержания абзаца третьего настоящего пункта - в течение двух рабочих дней со дня получения приказа о проведении проверк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в случае обращения руководителя муниципального учреждения Зудовского сельсовета  беседы с ним, в ходе которой он должен быть проинформирован о том, какие сведения, представляемые им в соответствии с Положением подлежат проверке, - в течение семи рабочих дней со дня обращения руководителя муниципального учреждения Зудовского сельсове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о окончании проверки должностное лицо, уполномоченное на проведение проверки, знакомит руководителя муниципального учреждения Зудовского сельсовета с результатами проверк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уководитель муниципального учреждения Зудовского сельсовета вправ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пояснения в письменной форме в ходе проверки, а также по результатам проверк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полнительные материалы и давать по ним пояснения в письменной форме;</w:t>
        <w:tab/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ояснения, указанные в пункте 13 Положения, приобщаются к материалам провер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о результатам проверки глава поселения 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лица, поступающего на работу на должность руководителя муниципального учреждения Зудовского сельсовета, на должность руководител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лицу, поступающему на работу на должность руководителя  муниципального  учреждения Зудовского сельсовета, в назначении на должность руководител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сутствии оснований для применения к руководителю муниципального учреждения Зудовского сельсовета мер юридической ответственност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менении к руководителю муниципального  учреждения Зудовского сельсовета мер юридической ответствен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Подлинники справок о доходах, об имуществе и обязательствах имущественного характера, поступивших в администрацию Зудовского сельсовета  приобщаются к личным делам.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4:15:00Z</dcterms:created>
  <dc:creator>user</dc:creator>
  <dc:description/>
  <cp:keywords/>
  <dc:language>en-US</dc:language>
  <cp:lastModifiedBy>user</cp:lastModifiedBy>
  <cp:lastPrinted>2013-03-06T08:17:00Z</cp:lastPrinted>
  <dcterms:modified xsi:type="dcterms:W3CDTF">2013-03-06T02:19:00Z</dcterms:modified>
  <cp:revision>5</cp:revision>
  <dc:subject/>
  <dc:title/>
</cp:coreProperties>
</file>