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5.02.2013г. №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дополнений в Муниципальную целевую программу «Установка приборов учета водоснабжения в жилых домах Зудовского сельсовета  на 2010-2013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представления прокуратуры Болотнинского района от 05.02.2013г. № 8-21в-2013 «Об устранении нарушений в сфере законодательства о жилищно – коммунальном хозяйстве», Федерального закона от 23.11.2009г. № 26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Внести дополнение в Муниципальную целевую программу «Установка приборов учета водоснабжения в жилых домах Зудовского сельсовета на 2010-2013годы», утвержденной постановлением  от 28.07.2010г. №31,  в раздел №3 «Система программных мероприятий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3.1 Перечень мероприятий по энергосбережению и повышению энергетической эффективнос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энергосбережение и  повышение энергетической эффективности жилищного фонд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энергосбережение и  повышение энергетической эффективности систем коммунальной инфраструктуры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выявление бесхозяйных объектов недвижимого имущества, используемых для передачи энергетических ресурсов ( включая газоснабжение, тепло-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</w:r>
    </w:p>
    <w:p>
      <w:pPr>
        <w:pStyle w:val="Style15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с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е потерь энергетических ресурсов;</w:t>
      </w:r>
    </w:p>
    <w:p>
      <w:pPr>
        <w:pStyle w:val="Style15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увеличение количества случаев использования в качестве источников энергии вторичных энергетических ресурсов и (или)возобновляемых источников энергии.</w:t>
      </w:r>
    </w:p>
    <w:p>
      <w:pPr>
        <w:pStyle w:val="Style15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2 .Опубликовать настоящее постановление в газете «Зудовский вестник» и разместить на официальном сайте администрации   Зудовского сельсовета.</w:t>
      </w:r>
    </w:p>
    <w:p>
      <w:pPr>
        <w:pStyle w:val="Style15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3.Контроль за исполнением постановления оставляю за собой.</w:t>
      </w:r>
    </w:p>
    <w:p>
      <w:pPr>
        <w:pStyle w:val="Style15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Зудовского сельсовета                                                                                  С.В.Степан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05:00Z</dcterms:created>
  <dc:creator>user</dc:creator>
  <dc:description/>
  <dc:language>en-US</dc:language>
  <cp:lastModifiedBy>user</cp:lastModifiedBy>
  <dcterms:modified xsi:type="dcterms:W3CDTF">2013-03-12T05:05:00Z</dcterms:modified>
  <cp:revision>2</cp:revision>
  <dc:subject/>
  <dc:title/>
</cp:coreProperties>
</file>