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ЗУДОВСКОГО  СЕЛЬСОВЕТ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ЛОТНИНСКОГО РАЙОНА НОВОСИБИР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2013г.                                                                                     № 13</w:t>
      </w:r>
    </w:p>
    <w:p>
      <w:pPr>
        <w:pStyle w:val="Normal"/>
        <w:spacing w:lineRule="atLeast" w:line="255" w:before="0" w:after="24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ahoma" w:ascii="Tahoma" w:hAnsi="Tahoma"/>
          <w:color w:val="1E1E1E"/>
          <w:sz w:val="21"/>
          <w:szCs w:val="21"/>
        </w:rPr>
        <w:br/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>Об утверждении Порядка проведения                                                                              и критериях оценки эффективности                                                                      реализации муниципальных целевых программ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</w:p>
    <w:p>
      <w:pPr>
        <w:pStyle w:val="Normal"/>
        <w:spacing w:lineRule="atLeast" w:line="255" w:before="0" w:after="24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cs="Times New Roman"/>
          <w:bCs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В соответствии с бюджетным законодательством Российской Федерации, </w:t>
        <w:br/>
        <w:t>в целях реализации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порядке управления и распоряжения объектами муниципальной собственности муниципального образовании Зуд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ого решением Совета депутатов Зудовского сельсовета  </w:t>
      </w: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09.2011 № 88,</w:t>
      </w:r>
    </w:p>
    <w:p>
      <w:pPr>
        <w:pStyle w:val="Heading5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АНОВЛЯЮ: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br/>
        <w:t>1. Утвердить прилагаемый Порядок проведения и критерии оценки эффективности реализации муниципальных целевых программ.</w:t>
      </w:r>
    </w:p>
    <w:p>
      <w:pPr>
        <w:pStyle w:val="Normal"/>
        <w:spacing w:lineRule="atLeast" w:line="255" w:before="0" w:after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 газете «Зудовский вестник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остановл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 его официального опубликован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С.В.Степанов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к постановлению администрации                                                                                     Зудов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15.02.2013 №13</w:t>
      </w:r>
    </w:p>
    <w:p>
      <w:pPr>
        <w:pStyle w:val="Normal"/>
        <w:spacing w:lineRule="atLeast" w:line="255" w:before="280" w:after="240"/>
        <w:jc w:val="center"/>
        <w:rPr>
          <w:rStyle w:val="StrongEmphasis"/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/>
      </w:r>
    </w:p>
    <w:p>
      <w:pPr>
        <w:pStyle w:val="Normal"/>
        <w:spacing w:lineRule="atLeast" w:line="255" w:before="280" w:after="24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ПОРЯДОК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проведения и критерии оценки эффективност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реализации муниципальных целевых программ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br/>
        <w:t xml:space="preserve">1. Порядок проведения и критерии оценки эффективности реализации муниципальных целевых программ определяют правила проведения ежегодной оценки эффективности мероприятий муниципальных целевых программ. </w:t>
        <w:br/>
        <w:t xml:space="preserve">2. Оценка эффективности муниципаль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 </w:t>
        <w:br/>
        <w:t xml:space="preserve">3. Оценка эффективности реализации муниципальных целевых программ осуществляется муниципальными заказчиками по годам в течение всего срока реализации программы в соответствии с методикой оценки эффективности программы, утвержденной в составе муниципальной целевой программы. Материалы по оценке эффективности должны включать алгоритм расчета целевых показателей реализации муниципальной целевой программы с приведением соответствующих формул расчета. </w:t>
        <w:br/>
        <w:t>4. Оценка эффективности реализации муниципальной целевой программы должна содержать общую оценку вклада муниципальной целевой программы в социально-экономическое развит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 (далее – поселение)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.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Информация об оценке эффективности реализации муниципальной целевой программы, подготовленная муниципальным заказчиком муниципальной целевой программы, рассматривается: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главой поселения в части оценки достижения запланированных результатов; </w:t>
        <w:br/>
        <w:t xml:space="preserve"> </w:t>
        <w:tab/>
        <w:t xml:space="preserve">- финансовым органом администрации поселения в части оценки бюджетной эффективности.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5. Оценка вклада муниципальной целевой программы в социально-экономическое развитие поселения производится по следующим направлениям: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оценка достижения запланированных результатов;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оценка бюджетной эффективности.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6. В ходе проведения оценки достижения запланированных результатов муниципальной целевой программы за год (за весь период реализации программы) фактически достигнутые значения показателей сопоставляются с их плановыми значениями, приведенными в таблице «Целевые показатели Программы» второго раздела муниципальной целевой программы. </w:t>
        <w:br/>
        <w:t xml:space="preserve">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мероприятий представлять обоснование причин: </w:t>
        <w:br/>
        <w:t xml:space="preserve"> </w:t>
        <w:tab/>
        <w:t xml:space="preserve"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.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7. При оценке бюджетной эффективности реализации муниципальных целевых программ следует исходить из следующего основного принципа: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при реализации муниципальных целевых программ муниципальные заказчики муниципальных целев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.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В ходе проведения оценки бюджетной эффективности муниципальных целевых программ учитывается следующее: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соответствие произведенных расходов установленным расходным полномочиям муниципальных заказчиков муниципальных целевых программ;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возникновение экономии бюджетных ассигнований на реализацию муниципальных целевых программ, в том числе и в результате проведенных конкурсных процедур;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результативность реализации муниципальных целевых программ, направленных на энергосбережение и энергоэффективность;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несоответствие (превышение) объемов ассигнований бюджета сельского поселения объемам бюджетных ассигнований, предусмотренным в муниципальных целевых программах (с указанием сумм и причин по мероприятиям); </w:t>
        <w:br/>
        <w:t xml:space="preserve"> </w:t>
        <w:tab/>
        <w:t xml:space="preserve">- перераспределение бюджетных ассигнований между мероприятиями муниципальной целевой программы (с указанием количества и причин); </w:t>
        <w:br/>
        <w:t xml:space="preserve">соотношение степени достижения целей муниципальных целевых программ с периодом времени, затраченным на их достижение;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результаты мониторинга исполнения муниципальных заданий, установленных подведомственным учреждениям;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предложения муниципальных заказчиков муниципальных целевых программ о достижении наилучших результатов с использованием наименьших затрат;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объем привлеченных средств областного бюджета и внебюджетных источников на реализацию мероприятий муниципальных целевых программ; </w:t>
        <w:br/>
        <w:t xml:space="preserve">объем привлеченных средств местных бюджетов, в том числе доноров, на реализацию мероприятий муниципальных целевых программ, направленных на софинансирование приоритетных расходных обязательств муниципальных образований;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ab/>
        <w:t xml:space="preserve">- результаты проверок целевого и эффективного расходования бюджетных средств на реализацию муниципальных целевых программ, проведенных муниципальными органами, осуществляющими функции по муниципальному финансовому контролю, и муниципальными органами, осуществляющими надзор за соблюдением бюджетного законодательства Российской Федерации и нормативными правовыми актами, регулирующими бюджетные правоотношения.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Приложение </w:t>
        <w:br/>
        <w:t xml:space="preserve">к Порядку проведения и критериям                                                                                                  оценки эффективности реализации                                                                                  муниципальных целевых программ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ИНФОРМАЦ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об оценке эффективности реализации муниципальных целевых программ</w:t>
      </w:r>
    </w:p>
    <w:p>
      <w:pPr>
        <w:pStyle w:val="Normal"/>
        <w:spacing w:lineRule="auto" w:line="216" w:before="0" w:after="100"/>
        <w:jc w:val="center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за отчетный ____ финансовый год и за весь период реализации ____ годов</w:t>
      </w:r>
    </w:p>
    <w:p>
      <w:pPr>
        <w:pStyle w:val="Normal"/>
        <w:spacing w:lineRule="auto" w:line="216" w:before="0" w:after="100"/>
        <w:jc w:val="center"/>
        <w:rPr>
          <w:rFonts w:ascii="Times New Roman" w:hAnsi="Times New Roman" w:cs="Times New Roman"/>
          <w:b/>
          <w:b/>
          <w:bCs/>
          <w:color w:val="1E1E1E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1E1E1E"/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1310"/>
        <w:gridCol w:w="820"/>
        <w:gridCol w:w="697"/>
        <w:gridCol w:w="696"/>
        <w:gridCol w:w="697"/>
        <w:gridCol w:w="697"/>
        <w:gridCol w:w="990"/>
        <w:gridCol w:w="696"/>
        <w:gridCol w:w="990"/>
        <w:gridCol w:w="697"/>
        <w:gridCol w:w="990"/>
      </w:tblGrid>
      <w:tr>
        <w:trPr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0"/>
                <w:szCs w:val="20"/>
              </w:rPr>
              <w:t>п/п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0"/>
                <w:szCs w:val="20"/>
              </w:rPr>
              <w:t>Наименование показателей результатив- ности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0"/>
                <w:szCs w:val="20"/>
              </w:rPr>
              <w:t>Единица измере- ния</w:t>
            </w:r>
          </w:p>
        </w:tc>
        <w:tc>
          <w:tcPr>
            <w:tcW w:w="20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0"/>
                <w:szCs w:val="20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50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0"/>
                <w:szCs w:val="20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-й год реали- зации Про- граммы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2-й год реали- зации Про- грамм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3-й год реали- зации Про- граммы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-й год реали- зации Про- грамм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отклонение от планового  показателя (+,-)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2-й год реали- зации Про- грамм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отклонение от пла-нового</w:t>
            </w:r>
          </w:p>
          <w:p>
            <w:pPr>
              <w:pStyle w:val="Normal"/>
              <w:spacing w:lineRule="auto" w:line="216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оказателя (+,-)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3-й год реали- зации Про- грамм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отклонение от пла-нового</w:t>
            </w:r>
          </w:p>
          <w:p>
            <w:pPr>
              <w:pStyle w:val="Normal"/>
              <w:spacing w:lineRule="auto" w:line="216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оказателя (+,-)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.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Показатель результатив- ности 1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2.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Показатель результатив- ности 2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3.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Показатель результатив- ности 3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04:00Z</dcterms:created>
  <dc:creator>user</dc:creator>
  <dc:description/>
  <dc:language>en-US</dc:language>
  <cp:lastModifiedBy>user</cp:lastModifiedBy>
  <dcterms:modified xsi:type="dcterms:W3CDTF">2013-03-12T05:04:00Z</dcterms:modified>
  <cp:revision>2</cp:revision>
  <dc:subject/>
  <dc:title/>
</cp:coreProperties>
</file>