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УДОВСКОГО СЕЛЬСОВЕТА БОЛОТНИ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sz w:val="28"/>
          <w:szCs w:val="28"/>
        </w:rPr>
        <w:t xml:space="preserve">от 14.02. </w:t>
      </w:r>
      <w:r>
        <w:rPr>
          <w:rFonts w:cs="Times New Roman" w:ascii="Times New Roman" w:hAnsi="Times New Roman"/>
          <w:sz w:val="28"/>
          <w:szCs w:val="28"/>
        </w:rPr>
        <w:t>2013г.                                                                                        №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ключ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ссмотрение обращений граждан» из перечня муниципальных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исьма Департамента информатизации и развития телекоммуникационных технологий Новосибирской области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ь муниципальную услугу «Рассмотрение обращений граждан»    из перечня муниципальных услуг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регистрацию поступающих обращений граждан в ИС МАИС (до получения дальнейших рекомендаций департамен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нить административный регламент, регулирующий предоставление дан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постановление опубликовать в газете «Зудовский  вестни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Степанов С.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58:00Z</dcterms:created>
  <dc:creator>user</dc:creator>
  <dc:description/>
  <dc:language>en-US</dc:language>
  <cp:lastModifiedBy>user</cp:lastModifiedBy>
  <dcterms:modified xsi:type="dcterms:W3CDTF">2013-02-25T05:58:00Z</dcterms:modified>
  <cp:revision>2</cp:revision>
  <dc:subject/>
  <dc:title/>
</cp:coreProperties>
</file>