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2.20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</w:rPr>
        <w:t>Об отмене постановл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приведением муниципальных правовых актов администрации Зудовского сельсовета в соответствие с действующим федеральным законодательством  и учитывая экспертные заключения Управления законопроектных работ и ведения регистра министерства юстиции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менить постановление администрации Зудовского сельсовета Болотнинского района Но</w:t>
      </w:r>
      <w:r>
        <w:rPr>
          <w:rFonts w:cs="Times New Roman" w:ascii="Times New Roman" w:hAnsi="Times New Roman"/>
          <w:bCs/>
          <w:sz w:val="28"/>
          <w:szCs w:val="28"/>
        </w:rPr>
        <w:t>восибирской области от 16.04.2012 № 25 «Об утверждении Положения об организации и ведении гражданской обороны в Зудовском сельсовете Болотнинского района Новосибирской области» (с изменениями, внесенными постановлением администрации Зудовского сельсовета Болотнинского района Новосибирской области от 05.06.2012 № 45, от 13.06.2012 № 5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удовского сельсовета Болотнинского района Новосибирской области от 03.05.2012 № 30 «О порядке определения сбора и обмена информацией в области защиты населения и территорий от чрезвычайных ситуаций природного и техногенного характера на территории Зудовского сельсовета» (с изменениями, внесенными постановлением администрации Зудовского сельсовета Болотнинского района Новосибирской области от 05.06.2012 № 4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удовского сельсовета Болотнинского района Новосибирской области от 03.05.2012 № 31 «Об утверждении положения об организации обучения населения Зудовского в области гражданской обороны» (с изменениями, внесенными постановлением администрации Зудовского сельсовета Болотнинского района Новосибирской области от 05.06.2012 № 4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 Опубликовать  постановление в периодическом печатном  издании «Зудов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4:00Z</dcterms:created>
  <dc:creator>user</dc:creator>
  <dc:description/>
  <dc:language>en-US</dc:language>
  <cp:lastModifiedBy>user</cp:lastModifiedBy>
  <dcterms:modified xsi:type="dcterms:W3CDTF">2013-02-19T09:14:00Z</dcterms:modified>
  <cp:revision>2</cp:revision>
  <dc:subject/>
  <dc:title/>
</cp:coreProperties>
</file>