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02.201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№ 10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б утверждении административного регламента проведения проверок  юридических лиц и индивидуальных предпринимателей при осуществлен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</w:rPr>
        <w:t>униципального контроля за обеспечением сохранности автомобильных дорог местного значения Зудовского сельсовета Болотнинского района Новосиб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вязи с приведением муниципальных правовых актов администрации Зудовского сельсовета в соответствие с действующим федеральным законодательством  и учитывая экспертное заключение Управления законопроектных работ и ведения регистра министерства юстиции Новосибирской области, руководствуясь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п. 4 ст.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п. 2 п. 2 ст.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Устава Зудовского сельсовета, в целях регламентации деятельности администрации Зудовского сельсовета в области осуществления м</w:t>
      </w:r>
      <w:r>
        <w:rPr>
          <w:rFonts w:cs="Times New Roman" w:ascii="Times New Roman" w:hAnsi="Times New Roman"/>
          <w:bCs/>
          <w:sz w:val="28"/>
          <w:szCs w:val="28"/>
        </w:rPr>
        <w:t>униципального контроля за обеспечением сохранности автомобильных дорог местного значения Зудовского сельсовета Болотн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твердить Административный регламент  проведения проверок  юридических лиц и индивидуальных предпринимателей при осуществлении м</w:t>
      </w:r>
      <w:r>
        <w:rPr>
          <w:rFonts w:cs="Times New Roman" w:ascii="Times New Roman" w:hAnsi="Times New Roman"/>
          <w:bCs/>
          <w:sz w:val="28"/>
          <w:szCs w:val="28"/>
        </w:rPr>
        <w:t>униципального контроля за обеспечением сохранности автомобильных дорог местного значения Зудовского сельсовета Болотн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Административный регламент  проведения проверок  юридических лиц и индивидуальных предпринимателей при осуществлении м</w:t>
      </w:r>
      <w:r>
        <w:rPr>
          <w:rFonts w:cs="Times New Roman" w:ascii="Times New Roman" w:hAnsi="Times New Roman"/>
          <w:bCs/>
          <w:sz w:val="28"/>
          <w:szCs w:val="28"/>
        </w:rPr>
        <w:t>униципального контроля за обеспечением сохранности автомобильных дорог местного значения Зудовского сельсовета Болотн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администрации Зудовского сельсовета Болотнин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 Опубликовать  постановление в периодическом печатном  издании «Зудовский вестник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4. Со дня вступления в силу постановления, признать утратившим силу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удовского сельсовета Болотнинского района Новосибирской области от 03.05.2012 № 27 «Об утверждении административного регламента проведения проверок граждан,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Зудовского сельсовета» (с изменениями, внесенными постановлением администрации Зудовского сельсовета Болотнинского района Новосибирской области от 05.06.2012 № 45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Контроль за  исполнением постановления оставляю за соб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       С.В. Степ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удов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лотнин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4.02.2013   № 1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ConsPlusTitle"/>
        <w:jc w:val="center"/>
        <w:rPr/>
      </w:pPr>
      <w:r>
        <w:rPr/>
        <w:t>ПРОВЕДЕНИЯ ПРОВЕРОК  ЮРИДИЧЕСКИХ ЛИЦ</w:t>
      </w:r>
    </w:p>
    <w:p>
      <w:pPr>
        <w:pStyle w:val="ConsPlusTitle"/>
        <w:jc w:val="center"/>
        <w:rPr/>
      </w:pPr>
      <w:r>
        <w:rPr/>
        <w:t>И ИНДИВИДУАЛЬНЫХ ПРЕДПРИНИМАТЕЛЕЙ ПРИ ОСУЩЕСТВЛЕНИИ МУНИЦИПАЛЬНОГО КОНТРОЛЯ ЗА ОБЕСПЕЧЕНИЕМ СОХРАННОСТИ АВТОМОБИЛЬНЫХ ДОРОГ МЕСТНОГО ЗНАЧЕНИЯ ЗУДОВСКОГО СЕЛЬСОВЕТА БОЛОТНИ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тивный регламент проведения проверок  юридических лиц и индивидуальных предпринимателей при осуществлении м</w:t>
      </w:r>
      <w:r>
        <w:rPr>
          <w:rFonts w:cs="Times New Roman" w:ascii="Times New Roman" w:hAnsi="Times New Roman"/>
          <w:bCs/>
          <w:sz w:val="28"/>
          <w:szCs w:val="28"/>
        </w:rPr>
        <w:t>униципального контроля за обеспечением сохранности автомобильных дорог местного значения Зуд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 Болотнинского района Новосибирской области (далее - Административный регламент) разработан в целях повышения качества и эффективности проверок, проводимых муниципальными инспекторами по использованию автомобильных дорог местного значения, и определяет сроки и последовательность действий (административных процедур) при осуществлении полномочий по м</w:t>
      </w:r>
      <w:r>
        <w:rPr>
          <w:rFonts w:cs="Times New Roman" w:ascii="Times New Roman" w:hAnsi="Times New Roman"/>
          <w:bCs/>
          <w:sz w:val="28"/>
          <w:szCs w:val="28"/>
        </w:rPr>
        <w:t>униципальному контролю за обеспечением сохранности автомобильных дорог местного значения Зудовского сельсовета Болотн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ункция по проведению проверок  юридических лиц и индивидуальных предпринимателей при осуществлении м</w:t>
      </w:r>
      <w:r>
        <w:rPr>
          <w:rFonts w:cs="Times New Roman" w:ascii="Times New Roman" w:hAnsi="Times New Roman"/>
          <w:bCs/>
          <w:sz w:val="28"/>
          <w:szCs w:val="28"/>
        </w:rPr>
        <w:t xml:space="preserve">униципального контроля за обеспечением сохранности автомобильных дорог местного значения Зудовского сельсовета Болотнинского района Новосибирской области (далее – автомобильные дороги местного значения) 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соответствии с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№ 59-ФЗ «О порядке рассмотрения обращений граждан Российской Федерации»;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; 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удовского сельсовета Болотн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должностных лиц администрации Зудовского  сельсовета Болотнинского района Новосибирской области (далее – должностные лица администрации), обладающих полномочиями исполнять функцию по м</w:t>
      </w:r>
      <w:r>
        <w:rPr>
          <w:rFonts w:cs="Times New Roman" w:ascii="Times New Roman" w:hAnsi="Times New Roman"/>
          <w:bCs/>
          <w:sz w:val="28"/>
          <w:szCs w:val="28"/>
        </w:rPr>
        <w:t>униципальному контролю за обеспечением сохранности автомобильных дорог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утверждается распоряжением администрации Зудовского сельсовета Болотн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ечным результатом проведения проверки является составление акта проверки, а также принимаются иные предусмотренные законодательством меры по привлечению виновных лиц к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ТРЕБОВАНИЯ К ПОРЯДКУ ИСПОЛНЕНИЯ ФУНКЦИ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ПРОВЕДЕНИЮ ПРОВЕРОК  ЮРИДИЧЕСКИХ ЛИЦ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ИНДИВИДУАЛЬНЫХ ПРЕДПРИНИМАТЕЛ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1. Муниципальный контроль за обеспечением сохранности автомобильных дорог местного значения Зудовского сельсовета Болотнинского района Новосибирской области (далее – муниципальный контроль)  осуществляет орган муниципального контроля – администрация Зудовского сельсовета Болотнинского района Новосибирской области  (далее – администрация Зудовского сельсовет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й контроль проводится в форме проверок (плановых и внеплановых) в отношении   юридических лиц и индивидуальных предпринимателей (далее – субъекты проверок). Плановые и внеплановые проверки проводятся в форме документарной проверки и (или) выездн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полномочиях должностных лиц администрации    предусмотрены прием и информирование  юридических лиц и индивидуальных предпринимателей, в том числе участвующих в проверке соблюдения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области дорожной деятельности (далее - заявител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униципальный контроль осуществляется на безвозмездной основе.</w:t>
      </w:r>
    </w:p>
    <w:p>
      <w:pPr>
        <w:pStyle w:val="Normal"/>
        <w:shd w:fill="FFFFFF" w:val="clear"/>
        <w:spacing w:lineRule="auto" w:line="240" w:before="0" w:after="0"/>
        <w:ind w:left="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 нахождения  администрации: 633372 Новосибирская область, Болотнинский район, с.Зудово, ул.Центральная, 7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lef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й телефон: 8 (383) 49-57-231, 57-286 (факс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электронной почты для направления обращений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hnoss</w:t>
      </w:r>
      <w:r>
        <w:rPr>
          <w:rFonts w:cs="Times New Roman" w:ascii="Times New Roman" w:hAnsi="Times New Roman"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ambler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официального сайта: </w:t>
      </w:r>
      <w:r>
        <w:rPr>
          <w:rFonts w:cs="Times New Roman" w:ascii="Times New Roman" w:hAnsi="Times New Roman"/>
          <w:sz w:val="28"/>
          <w:szCs w:val="28"/>
        </w:rPr>
        <w:t>www.</w:t>
      </w:r>
      <w:r>
        <w:rPr>
          <w:rFonts w:cs="Times New Roman" w:ascii="Times New Roman" w:hAnsi="Times New Roman"/>
          <w:sz w:val="28"/>
          <w:szCs w:val="28"/>
          <w:lang w:val="en-US"/>
        </w:rPr>
        <w:t>zudovo</w:t>
      </w:r>
      <w:r>
        <w:rPr>
          <w:rFonts w:cs="Times New Roman" w:ascii="Times New Roman" w:hAnsi="Times New Roman"/>
          <w:sz w:val="28"/>
          <w:szCs w:val="28"/>
        </w:rPr>
        <w:t>.ru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ие дни: понедельник, вторник, среда, четверг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ы работы: с 8.30 до 17.00 часов, обед - с 13.00 до 14.00 часов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ятница – часы работы: с 8.30 до 15.00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ля получения информации о процедурах исполнения муниципальной функции заявители обращаются в администрац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 (в устной или письменной форм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елефон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 Основными требованиями к информированию заявителей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стоверность предоставляемой информ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четкость в изложении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информир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ость форм предоставляемой информации (при письменном информирован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бство и доступность получения информир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ость предоставления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нформирование заявителей организуется следующим образ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ое информирова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ое информиров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формирование проводится в форм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ное информирова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ое информиров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бъектом м</w:t>
      </w:r>
      <w:r>
        <w:rPr>
          <w:rFonts w:cs="Times New Roman" w:ascii="Times New Roman" w:hAnsi="Times New Roman"/>
          <w:bCs/>
          <w:sz w:val="28"/>
          <w:szCs w:val="28"/>
        </w:rPr>
        <w:t xml:space="preserve">униципального контроля  </w:t>
      </w:r>
      <w:r>
        <w:rPr>
          <w:rFonts w:cs="Times New Roman" w:ascii="Times New Roman" w:hAnsi="Times New Roman"/>
          <w:sz w:val="28"/>
          <w:szCs w:val="28"/>
        </w:rPr>
        <w:t>являются автомобильные дороги местного значения и правоотношения, связанные с обеспечением сохранности дорог местного значения и дорожных сооружений, поддержанием  их состояния в соответствии с требованиями, допустимыми по условиям обеспечения непрерывного и безопасного движения в любое время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</w:rPr>
        <w:t xml:space="preserve">униципальный контроль </w:t>
      </w:r>
      <w:r>
        <w:rPr>
          <w:rFonts w:cs="Times New Roman" w:ascii="Times New Roman" w:hAnsi="Times New Roman"/>
          <w:sz w:val="28"/>
          <w:szCs w:val="28"/>
        </w:rPr>
        <w:t>осуществляется в форме проверок выполнения  юридическими лицами и индивидуальными предпринимателями обязательных требований, установленных федеральными законами и принимаемыми в соответствии с ними иными нормативными правовыми актами (далее - обязательные требования), в установленной сфере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Задачей м</w:t>
      </w:r>
      <w:r>
        <w:rPr>
          <w:rFonts w:cs="Times New Roman" w:ascii="Times New Roman" w:hAnsi="Times New Roman"/>
          <w:bCs/>
          <w:sz w:val="28"/>
          <w:szCs w:val="28"/>
        </w:rPr>
        <w:t>униципального контроля является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соблюдения организациями независимо от их организационно-правовых форм и форм собственности, их руководителями, должностными лицами, а также индивидуальными предпринимателями 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области дорожн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, утвержденный главой Зудовского сельсовета Болотнинского района Новосибирской области (далее – глава Зудовского сельсовета) в установленном порядке и размещенный на официальном сайте администрации Зудовского сельсовета в сети Интернет  либо другим иным доступным способ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несение изменений в ежегодный план проведения проверок осуществляется в порядке, предусмотренном Правилами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, утвержденными Постановлением Правительства РФ от 30.06.2010 № 489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Основания для проведения внеплановой проверки в отношении юридических лиц или индивидуальных предпринимателей установлены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Обращения и заявления, не позволяющие установить лицо, обратившееся в администрацию Зудовского сельсовета, а также обращения и заявления, не содержащие сведений о фактах, указанных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10 Федерального закона, не могут служить основанием для проведения внепланов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Для проведения внеплановых выездных проверок юридических лиц,  индивидуальных предпринимателей на основании поступивших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причинении или возникновении угрозы причинения вреда здоровью граждан, вреда животным, растениям, окружающей среде,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, индивидуальных предпринима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 Зудовского сельсовета, в момент совершения таких нарушений в связи с необходимостью принятия неотложных мер органы м</w:t>
      </w:r>
      <w:r>
        <w:rPr>
          <w:rFonts w:cs="Times New Roman" w:ascii="Times New Roman" w:hAnsi="Times New Roman"/>
          <w:bCs/>
          <w:sz w:val="28"/>
          <w:szCs w:val="28"/>
        </w:rPr>
        <w:t xml:space="preserve">униципального контроля </w:t>
      </w:r>
      <w:r>
        <w:rPr>
          <w:rFonts w:cs="Times New Roman" w:ascii="Times New Roman" w:hAnsi="Times New Roman"/>
          <w:sz w:val="28"/>
          <w:szCs w:val="28"/>
        </w:rPr>
        <w:t>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Должностные лица администрации  в целях осуществления м</w:t>
      </w:r>
      <w:r>
        <w:rPr>
          <w:rFonts w:cs="Times New Roman" w:ascii="Times New Roman" w:hAnsi="Times New Roman"/>
          <w:bCs/>
          <w:sz w:val="28"/>
          <w:szCs w:val="28"/>
        </w:rPr>
        <w:t xml:space="preserve">униципального контроля за обеспечением сохранности автомобильных дорог местного значения  </w:t>
      </w:r>
      <w:r>
        <w:rPr>
          <w:rFonts w:cs="Times New Roman" w:ascii="Times New Roman" w:hAnsi="Times New Roman"/>
          <w:sz w:val="28"/>
          <w:szCs w:val="28"/>
        </w:rPr>
        <w:t xml:space="preserve"> (далее - инспекторы) имеют прав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изводить осмотр состояния автомобильных дорог местного значения, на которых осуществляют  свою деятельность юридические лица и индивидуальные предприниматели, при предъявлении служебного удостовер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давать предписания об устранении нарушений по результатам муниципального контроля, выявленных в ходе проведения муниципального контроля, руководителям, иным должностным лицам или уполномоченным представителям проверяемого юридического лица, индивидуальным предпринимателям либо их уполномоченным представител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прашивать и получать от юридических лиц и индивидуальных предпринимателей документацию, сведения, необходимые для осуществления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влекать специализированные (аккредитованные) лаборатории и иные организации и специалистов для проведения необходимых для осуществления муниципального контроля анализов, отбора проб, выполнения измерений и выдачи заключ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 проведении проверок использовать фото и киносъем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ращаться в ГИБДД ОВД по Болотнинскому району за содействием в предотвращении или пресечений действий, препятствующих осуществлению контроля сохранности автомобильных дорог местного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ставлять по результатам проведенных проверок акты проверок по установленной форме в двух экземплярах, с  указанием сроков их устранения и  обязательным ознакомлением с ними руководителей, иных должностных лиц или уполномоченных представителей проверяемого юридического лица, индивидуального предпринимателя или их уполномоченных представ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орядок проведения плановых и внеплановых, документарных и выездных проверок определен федеральным, областным законодательством и локальными нормативно-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АДМИНИСТРАТИВНЫЕ ПРОЦЕДУР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ункция по осуществлению контроля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решения о проведении проверки, при необходимости его согласование с органом прокуратуры по месту осуществления деятельности юридических лиц и индивидуальных предпринима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оведения проверки и уведомление проверяемого  юридического лица или индивидуального предпринима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роверки в отношении  юридического лица или индивидуального предпринима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результатов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рка юридических лиц и индивидуальных предпринимателей проводится на основании распоряжения главы  Зудовского сель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поряжении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и дата распоряжения о проведении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 (органов), осуществляющего (щих) провер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и должность лица (лиц), уполномоченного (ых)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юридического лица или фамилия, имя, отчество индивидуального предпринимателя, проверка которых проводится, места нахождения юридических лиц (их филиалов, представительств, обособленных структурных подразделений) или места жительства индивидуальных предпринимателей и места фактического осуществления ими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и, задачи, предмет проверки и срок ее про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вые основания проведения проверки, в том числе нормативные правовые акты, исполнение требований которых подлежит провер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мероприятий по контролю и сроки их про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документов, представление которых  юридическим лицом или индивидуальным предпринимателем необходимо для достижения целей и задач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административных регламентов по осуществлению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ы начала и окончания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мках проведения проверок  юридических лиц и индивидуальных предпринимателей осущест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зуальный осмотр объекта (объект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тосъемка, видеосъем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ос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 представленной документацией (изучение, анализ, формирование выводов и позици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 проведении плановой проверки юридическое лицо, индивидуальный предприниматель уведомляются администрацией  не позднее чем в течение трех рабочих дней до начала ее проведения посредством направления копии распоряжения главы Зудовского сельсовета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выездной проверке должностные  лица администрации   обязаны предъявить служебное удостоверение, обязательно ознакомить руководителя или иное должностное лицо юридического лица, индивидуального предпринимателя, его уполномоченного представителя с распоряжением главы Зудовского сельсовета о назнач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контролю, составом экспертов, представителями экспертных организаций, привлекаемых к выездной проверке, со сроками и с условиями ее про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олжностные лица администрации  при проведении проверки  юридических лиц и индивидуальных предпринимателей обяза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 и в полной мере исполнять предоставленные полномочия по предупреждению, выявлению и пресечению нарушений требований нормативных а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законодательство Российской Федерации, права и законные интересы  юридических лиц и индивидуальных предпринима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оверку на основании и в строгом соответствии с распоряжением главы  Зудовского сельсов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ть проверку объектов (территории и помещения) 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и в случае, предусмотренно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. 5 ст.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копии документа о согласовании проведения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препятствовать представителям  юридического лица или индивидуального предпринимателя присутствовать при проведении проверки, давать разъяснения по вопросам, относящимся к предмету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ть должностным лицам юридического лица,  индивидуальным предпринимателям либо их представителям, присутствующим при проведении проверки, относящуюся к предмету проверки необходимую информац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омить должностных лиц юридического лица и индивидуального предпринимателя либо их представителей с результатами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азывать законность своих действий при их обжаловании  юридическими лицами и индивидуальными предпринимателями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запись в журнале провер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допускать необоснованное ограничение прав и законных интересов  юридических лиц и  индивидуальных предпринима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сроки проведения проверки, установленные действующи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требовать от юридического лица или индивидуального лица  документы и иные сведения, представление которых не предусмотрено действующи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 началом проведения выездной проверки по просьбе руководителя, иного должностного лица или уполномоченного представителя юридического лица, индивидуального предпринимателя или уполномоченного представителя ознакомить их с положениями административного регламента, в соответствии с которым проводится провер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 проведении проверок юридические лица обязаны обеспечить присутствие руководителей или уполномоченных представителей юридических лиц;  индивидуальные предприниматели обязаны присутствовать или обеспечить присутствие уполномоченных представ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 результатам проверки  юридических лиц и индивидуальных предпринимателей при осуществлении м</w:t>
      </w:r>
      <w:r>
        <w:rPr>
          <w:rFonts w:cs="Times New Roman" w:ascii="Times New Roman" w:hAnsi="Times New Roman"/>
          <w:bCs/>
          <w:sz w:val="28"/>
          <w:szCs w:val="28"/>
        </w:rPr>
        <w:t xml:space="preserve">униципального контроля за обеспечением сохранности автомобильных дорог местного значения </w:t>
      </w:r>
      <w:r>
        <w:rPr>
          <w:rFonts w:cs="Times New Roman" w:ascii="Times New Roman" w:hAnsi="Times New Roman"/>
          <w:sz w:val="28"/>
          <w:szCs w:val="28"/>
        </w:rPr>
        <w:t xml:space="preserve"> составляется акт в двух экземплярах. Типовая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кта проверки утверждена Приказом Минэкономразвития РФ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Должностное лицо администрации  осуществляет внеплановые проверки исполнения предписаний, вынесенных на основании материалов проверок, проведенных муниципальными инспекторами, в течение 15 дней с момента истечения срока устранения нарушения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области дорожной деятельности, установленного предписанием. По результатам проверки составляется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двух экземплярах. В целях подтверждения устранения нарушения законодательства в области дорожной деятельности к акту проверки прилагается информация, подтверждающая устранение нарушения законодательст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лучае если в ходе проверки  юридических лиц и индивидуальных предпринимателей стало известно, что хозяйственная или иная деятельность, являющаяся объектом проверки, связана с нарушениями требований законодательства, вопросы выявления, предотвращения и пресечения которых не относятся к компетенции администрации Зудовского сельсовета, должностные лица администрации обязаны направить в соответствующие уполномоченные органы информацию (сведения) о таких наруш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Должностное лицо администрации, осуществляющий  м</w:t>
      </w:r>
      <w:r>
        <w:rPr>
          <w:rFonts w:cs="Times New Roman" w:ascii="Times New Roman" w:hAnsi="Times New Roman"/>
          <w:bCs/>
          <w:sz w:val="28"/>
          <w:szCs w:val="28"/>
        </w:rPr>
        <w:t>униципальный  контроль за обеспечением сохранности автомобильных дорог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ведет учет проверок соблюдения законодательства в области дорожной деятельно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осле проведения всех процедур по осуществлению м</w:t>
      </w:r>
      <w:r>
        <w:rPr>
          <w:rFonts w:cs="Times New Roman" w:ascii="Times New Roman" w:hAnsi="Times New Roman"/>
          <w:bCs/>
          <w:sz w:val="28"/>
          <w:szCs w:val="28"/>
        </w:rPr>
        <w:t xml:space="preserve">униципального контроля за обеспечением сохранности автомобильных дорог местного значения </w:t>
      </w:r>
      <w:r>
        <w:rPr>
          <w:rFonts w:cs="Times New Roman" w:ascii="Times New Roman" w:hAnsi="Times New Roman"/>
          <w:sz w:val="28"/>
          <w:szCs w:val="28"/>
        </w:rPr>
        <w:t xml:space="preserve"> и в случае не устранения правонарушения в установленный срок должностное лицо администрации  направляет материалы в суд для принятия дальнейших мер к правонарушителю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ФОРМА И ПОРЯДОК КОНТРОЛЯ ЗА ИСПОЛНЕНИЕМ ФУНКЦИ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ПРОВЕДЕНИЮ ПРОВЕРОК  ЮРИДИЧЕСКИХ ЛИЦ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ИНДИВИДУАЛЬНЫХ ПРЕДПРИНИМАТЕЛ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лава  Зудовского сельсовета либо по его поручению другое должностное лицо осуществляют контроль за совершением действий и принятием решений должностными лицами администрации  при проведении проверок  юридических лиц и индивидуальных предпринима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администрации  о проведенных проверках представляют ежеквартальный отч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жностные лица администрации  в случае ненадлежащего исполнения (неисполнения) своих функций и служебных обязанностей при проведении проверок  юридических лиц и индивидуальных предпринимателей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ПОРЯДОК ОБЖАЛОВАНИЯ ДЕЙСТВИЙ (БЕЗДЕЙСТВ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ОГО ЛИЦА, А ТАКЖЕ ПРИНИМАЕМОГО ИМ РЕШ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 ИСПОЛНЕНИИ ФУНКЦИИ ПО ПРОВЕДЕНИЮ ПРОВЕРОК  ЮРИДИЧЕСКИХ ЛИЦ И ИНДИВИДУАЛЬНЫХ ПРЕДПРИНИМАТЕЛ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жалование действий (бездействия) и решений должностных лиц администрации, осуществляемых (принятых) в ходе выполнения настоящего Административного регламента, производится в административном и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069;fld=134;dst=100024" TargetMode="External"/><Relationship Id="rId3" Type="http://schemas.openxmlformats.org/officeDocument/2006/relationships/hyperlink" Target="consultantplus://offline/main?base=LAW;n=103069;fld=134;dst=100315" TargetMode="External"/><Relationship Id="rId4" Type="http://schemas.openxmlformats.org/officeDocument/2006/relationships/hyperlink" Target="consultantplus://offline/main?base=LAW;n=103069;fld=134;dst=100315" TargetMode="External"/><Relationship Id="rId5" Type="http://schemas.openxmlformats.org/officeDocument/2006/relationships/hyperlink" Target="consultantplus://offline/main?base=LAW;n=103155;fld=134;dst=100009" TargetMode="External"/><Relationship Id="rId6" Type="http://schemas.openxmlformats.org/officeDocument/2006/relationships/hyperlink" Target="consultantplus://offline/main?base=LAW;n=111900;fld=134;dst=100114" TargetMode="External"/><Relationship Id="rId7" Type="http://schemas.openxmlformats.org/officeDocument/2006/relationships/hyperlink" Target="consultantplus://offline/main?base=LAW;n=110141;fld=134;dst=104340" TargetMode="External"/><Relationship Id="rId8" Type="http://schemas.openxmlformats.org/officeDocument/2006/relationships/hyperlink" Target="consultantplus://offline/main?base=RLAW154;n=14632;fld=134;dst=100045" TargetMode="External"/><Relationship Id="rId9" Type="http://schemas.openxmlformats.org/officeDocument/2006/relationships/hyperlink" Target="consultantplus://offline/main?base=LAW;n=112800;fld=134;dst=100023" TargetMode="External"/><Relationship Id="rId10" Type="http://schemas.openxmlformats.org/officeDocument/2006/relationships/hyperlink" Target="consultantplus://offline/main?base=LAW;n=112800;fld=134;dst=100023" TargetMode="External"/><Relationship Id="rId11" Type="http://schemas.openxmlformats.org/officeDocument/2006/relationships/hyperlink" Target="consultantplus://offline/main?base=LAW;n=103069;fld=134;dst=100127" TargetMode="External"/><Relationship Id="rId12" Type="http://schemas.openxmlformats.org/officeDocument/2006/relationships/hyperlink" Target="consultantplus://offline/main?base=ROS;n=115957;fld=134;dst=100127" TargetMode="External"/><Relationship Id="rId13" Type="http://schemas.openxmlformats.org/officeDocument/2006/relationships/hyperlink" Target="consultantplus://offline/main?base=LAW;n=103289;fld=134;dst=6" TargetMode="External"/><Relationship Id="rId14" Type="http://schemas.openxmlformats.org/officeDocument/2006/relationships/hyperlink" Target="consultantplus://offline/main?base=LAW;n=102417;fld=134;dst=30" TargetMode="External"/><Relationship Id="rId15" Type="http://schemas.openxmlformats.org/officeDocument/2006/relationships/hyperlink" Target="consultantplus://offline/main?base=LAW;n=112800;fld=134;dst=100023" TargetMode="External"/><Relationship Id="rId16" Type="http://schemas.openxmlformats.org/officeDocument/2006/relationships/hyperlink" Target="consultantplus://offline/main?base=RLAW154;n=26404;fld=134;dst=100164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13:00Z</dcterms:created>
  <dc:creator>user</dc:creator>
  <dc:description/>
  <cp:keywords/>
  <dc:language>en-US</dc:language>
  <cp:lastModifiedBy>user</cp:lastModifiedBy>
  <dcterms:modified xsi:type="dcterms:W3CDTF">2013-02-19T09:15:00Z</dcterms:modified>
  <cp:revision>3</cp:revision>
  <dc:subject/>
  <dc:title/>
</cp:coreProperties>
</file>