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УДОВСКОГО СЕЛЬСОВЕТА БОЛОТНИ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sz w:val="28"/>
          <w:szCs w:val="28"/>
        </w:rPr>
        <w:t xml:space="preserve">от 14.02. </w:t>
      </w:r>
      <w:r>
        <w:rPr>
          <w:rFonts w:cs="Times New Roman" w:ascii="Times New Roman" w:hAnsi="Times New Roman"/>
          <w:sz w:val="28"/>
          <w:szCs w:val="28"/>
        </w:rPr>
        <w:t>2013г.                                                                                       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лана мероприятий по благоустройств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администрации Зудовского сельсове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надлежащего санитарного состояния, наведения чистоты и порядка на территории Зудовского сельсовета, а также подготовки к районному смотру -  конкурсу по благоустройству, озеленению и чистот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  мероприятий  по  благоустройству на территории администрации Зудовского сельсовета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постановление опубликовать в газете «Зудовский 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Степанов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№ 9 от 14.02.2013г.</w:t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БЛАГОУСТРОЙСТВУ НА  ТЕРРИТОРИИ АДМИНИСТРАЦИИ ЗУДОВСКОГО СЕЛЬСОВЕТА </w:t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583"/>
      </w:tblGrid>
      <w:tr>
        <w:trPr>
          <w:trHeight w:val="6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мероприят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4.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13г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13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овещание по благоустройству с депутатами, руководителями предприятий и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ходы граждан в населенных пунктах по благоустрой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а чистоты и благоустройства на территории администрации Зудовского сельсове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территории  принадлежащая учреждениям,  организациям и жилым зданиям с вывозом мусора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орка  территории у Монумента Славы ВОВ: - обрезка, побелка кустарников, ремонт изгороди.</w:t>
            </w:r>
          </w:p>
        </w:tc>
      </w:tr>
      <w:tr>
        <w:trPr>
          <w:trHeight w:val="2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рн в местах массового посещения граждан</w:t>
            </w:r>
          </w:p>
        </w:tc>
      </w:tr>
      <w:tr>
        <w:trPr>
          <w:trHeight w:val="3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стетика оформления внешнего вида административных зданий</w:t>
            </w:r>
          </w:p>
        </w:tc>
      </w:tr>
      <w:tr>
        <w:trPr>
          <w:trHeight w:val="5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13г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2013г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убботника на территории Зудовского сельсовета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убботника на местах захоронения с привлечением населения.</w:t>
            </w:r>
          </w:p>
        </w:tc>
      </w:tr>
      <w:tr>
        <w:trPr>
          <w:trHeight w:val="1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 2013г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сентябрь 2013г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адка деревьев, кустарников, цветов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ивка клумб, цветников, газонов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раска и побелка автобусных остановок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детской площадки и бесе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ейдирование дорог</w:t>
            </w:r>
          </w:p>
        </w:tc>
      </w:tr>
      <w:tr>
        <w:trPr>
          <w:trHeight w:val="1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2013г.-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8.2013г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йдов по улицам села Зудово, д.Киряково и д.Козловка: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территории;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изгороди, побелки и покраски фасадов;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шивание травы вдоль дороги и изгород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8.2013г.- 30.08.2013г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онный объезд всей территории в пределах поселени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.09.2013г.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смотра –конкурса по благоустройству                        </w:t>
            </w:r>
          </w:p>
        </w:tc>
      </w:tr>
    </w:tbl>
    <w:p>
      <w:pPr>
        <w:pStyle w:val="Normal"/>
        <w:tabs>
          <w:tab w:val="clear" w:pos="708"/>
          <w:tab w:val="left" w:pos="4107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55:00Z</dcterms:created>
  <dc:creator>user</dc:creator>
  <dc:description/>
  <dc:language>en-US</dc:language>
  <cp:lastModifiedBy>user</cp:lastModifiedBy>
  <dcterms:modified xsi:type="dcterms:W3CDTF">2013-02-25T05:55:00Z</dcterms:modified>
  <cp:revision>2</cp:revision>
  <dc:subject/>
  <dc:title/>
</cp:coreProperties>
</file>