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7.02.2013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несении Муниципального казенного учреждения культуры «Зудовский центр культуры и досуга»  к 3 группе по оплате труда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6.10.2003 года  131-ФЗ «Об общих принципах организации местного самоуправления в Российской Федерации», Устава Зудовского сельсовета, согласно сложившейся финансовой ситуации и предоставленного отчета о проделанной работе  Муниципального казенного учреждения культуры «Зудовский центр культуры и досуга»  за 2012 год, п о с т а н о в л я 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ти Муниципальное казенное учреждение культуры «Зудовский центр культуры и досуга»   (далее МКУК ЗЦКиД) с 01.02.2013 года к 3 группе  по оплате тру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иректору МКУК ЗЦКиД  Степановой О.В. с 01.02.2013 г.  должностной оклад в размере 9 084,62 ру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6:00Z</dcterms:created>
  <dc:creator>user</dc:creator>
  <dc:description/>
  <dc:language>en-US</dc:language>
  <cp:lastModifiedBy>user</cp:lastModifiedBy>
  <dcterms:modified xsi:type="dcterms:W3CDTF">2013-02-12T08:36:00Z</dcterms:modified>
  <cp:revision>2</cp:revision>
  <dc:subject/>
  <dc:title/>
</cp:coreProperties>
</file>