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7.02.2013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тмене постанов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ротестом  прокурора Болотнинского района от 30.01.2013 года № 8-17в-2013 на постановление № 36 от 20.11.2006 «Об утверждении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, п о с т а н о в л я 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главы муниципального образования Зудовского сельсовета № 36 от 20.11.2006 «Об утверждении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Зудовский вестник». 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 Зудовского сельсовета                                                              С.В. Степан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23:00Z</dcterms:created>
  <dc:creator>user</dc:creator>
  <dc:description/>
  <dc:language>en-US</dc:language>
  <cp:lastModifiedBy>user</cp:lastModifiedBy>
  <dcterms:modified xsi:type="dcterms:W3CDTF">2013-02-12T08:23:00Z</dcterms:modified>
  <cp:revision>2</cp:revision>
  <dc:subject/>
  <dc:title/>
</cp:coreProperties>
</file>