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51"/>
      </w:tblGrid>
      <w:tr>
        <w:trPr>
          <w:trHeight w:val="243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3.01.2013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Зудово</w:t>
            </w:r>
          </w:p>
        </w:tc>
        <w:tc>
          <w:tcPr>
            <w:tcW w:w="4651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 изменений  в постановление  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ции Зудовского сельсовета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16.11.2012 г. № 102 «Об утверждении 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тивного регламента осуществления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жилищного контроля и проведения проверок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юридических лиц и индивидуальных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  <w:t>предпринимателей при осуществлении</w:t>
      </w:r>
    </w:p>
    <w:p>
      <w:pPr>
        <w:pStyle w:val="ConsPlusTitle"/>
        <w:rPr/>
      </w:pPr>
      <w:r>
        <w:rPr>
          <w:b w:val="false"/>
          <w:bCs w:val="false"/>
        </w:rPr>
        <w:t xml:space="preserve">муниципального контроля за </w:t>
      </w:r>
      <w:r>
        <w:rPr>
          <w:b w:val="false"/>
        </w:rPr>
        <w:t xml:space="preserve">использованием и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сохранностью муниципального жилищного фонда,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 xml:space="preserve">соответствием жилых помещений данного фонда 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>установленным санитарным и техническим правилам</w:t>
      </w:r>
    </w:p>
    <w:p>
      <w:pPr>
        <w:pStyle w:val="ConsPlusTitle"/>
        <w:rPr/>
      </w:pPr>
      <w:r>
        <w:rPr>
          <w:b w:val="false"/>
        </w:rPr>
        <w:t xml:space="preserve"> </w:t>
      </w:r>
      <w:r>
        <w:rPr>
          <w:b w:val="false"/>
        </w:rPr>
        <w:t>и нормам, иным требованиям законодательства</w:t>
      </w:r>
      <w:r>
        <w:rPr>
          <w:b w:val="false"/>
          <w:bCs w:val="false"/>
        </w:rPr>
        <w:t xml:space="preserve"> </w:t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</w:rPr>
        <w:t>на территории  Зудовского сельсовета»</w:t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ind w:firstLine="708"/>
        <w:jc w:val="both"/>
        <w:rPr>
          <w:rFonts w:eastAsia="Calibri"/>
          <w:b w:val="false"/>
          <w:b w:val="false"/>
        </w:rPr>
      </w:pPr>
      <w:r>
        <w:rPr>
          <w:b w:val="false"/>
          <w:bCs w:val="false"/>
        </w:rPr>
        <w:t xml:space="preserve">В связи с вступлением в силу  </w:t>
      </w:r>
      <w:r>
        <w:rPr>
          <w:rFonts w:eastAsia="Calibri"/>
          <w:b w:val="false"/>
        </w:rPr>
        <w:t>закона  Новосибирской области от 10.12.2012 №280-ОЗ «О порядке осуществления муниципального жилищного контроля на территории Новосибирской области и порядке взаимодействия органов  муниципального жилищного  контроля с областным исполнительным органом государственной власти Новосибирской области, уполномоченным на осуществление  регионального государственного  жилищного надзора на территории Новосибирской области», с учетом правотворческой инициативы прокуратуры Болотнинского района, п о с т а н о в л я ю:</w:t>
      </w:r>
    </w:p>
    <w:p>
      <w:pPr>
        <w:pStyle w:val="ConsPlusTitle"/>
        <w:ind w:firstLine="708"/>
        <w:jc w:val="both"/>
        <w:rPr>
          <w:rFonts w:eastAsia="Calibri"/>
          <w:b w:val="false"/>
          <w:b w:val="false"/>
          <w:bCs w:val="false"/>
        </w:rPr>
      </w:pPr>
      <w:r>
        <w:rPr>
          <w:rFonts w:eastAsia="Calibri"/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</w:rPr>
        <w:t>1. Внести изменения  в  постановление администрации Зудовского сельсовета от 16.11.2012 г. № 102 «Об утверждении  административного  регламента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,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на территории Зудовского сельсовета» согласно приложению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периодическом печатном издании «Зудовский вестник».</w:t>
      </w:r>
    </w:p>
    <w:p>
      <w:pPr>
        <w:pStyle w:val="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  административный регламент на официальном сайте администрации Зудовского  сельсовета.</w:t>
      </w:r>
    </w:p>
    <w:p>
      <w:pPr>
        <w:pStyle w:val="ConsPlusNormal1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агается на заместителя главы администрации Гончарову И.С.</w:t>
      </w:r>
    </w:p>
    <w:p>
      <w:pPr>
        <w:pStyle w:val="ConsPlusNormal1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С.В. Степанов</w:t>
      </w:r>
    </w:p>
    <w:p>
      <w:pPr>
        <w:pStyle w:val="Heading1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1.2013  № 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bCs w:val="false"/>
        </w:rPr>
        <w:t>О внесении  изменений  в постановление  администрации Зудовского сельсовета от 16.11.2012 № 102 «Об утверждении административного регламента осуществления жилищного контроля и проведения проверок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юридических лиц и индивидуальных предпринимателей при осуществлении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муниципального контроля за </w:t>
      </w:r>
      <w:r>
        <w:rPr>
          <w:b w:val="false"/>
        </w:rPr>
        <w:t>использованием и сохранностью муниципального жилищного фонда, соответствием жилых помещений данного фонд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установленным санитарным и техническим правилам и нормам, иным требованиям законодательства </w:t>
      </w:r>
      <w:r>
        <w:rPr>
          <w:b w:val="false"/>
          <w:bCs w:val="false"/>
        </w:rPr>
        <w:t>на территории  Зудовского сельсовета»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/>
      </w:pPr>
      <w:r>
        <w:rPr/>
        <w:tab/>
      </w:r>
      <w:r>
        <w:rPr>
          <w:b w:val="false"/>
        </w:rPr>
        <w:t xml:space="preserve">1.  Подпункт 1  п. 1.2 административного регламента  </w:t>
      </w:r>
      <w:r>
        <w:rPr>
          <w:b w:val="false"/>
          <w:bCs w:val="false"/>
        </w:rPr>
        <w:t xml:space="preserve">осуществления жилищного контроля и проведения проверок юридических лиц и индивидуальных предпринимателей при осуществлении муниципального контроля за </w:t>
      </w:r>
      <w:r>
        <w:rPr>
          <w:b w:val="false"/>
        </w:rPr>
        <w:t xml:space="preserve">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 </w:t>
      </w:r>
      <w:r>
        <w:rPr>
          <w:b w:val="false"/>
          <w:bCs w:val="false"/>
        </w:rPr>
        <w:t>на территории  Зудовского  сельсовета (далее регламента)  дополнить  после слов «юридических лиц, индивидуальных предпринимателей» словами «и граждан:».</w:t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/>
      </w:pPr>
      <w:r>
        <w:rPr>
          <w:b w:val="false"/>
        </w:rPr>
        <w:tab/>
        <w:t xml:space="preserve">2. Часть 1 п. 1.6.  регламента  </w:t>
      </w:r>
      <w:r>
        <w:rPr>
          <w:b w:val="false"/>
          <w:bCs w:val="false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, а также принятыми в соответствии с ними муниципальными правовыми актами, в том числе требований (далее - обязательные требования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использованию жилого помещения по назначен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 сохранности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 обеспечению надлежащего состояния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 порядку переустройства и перепланировки жилых помещ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 своевременности и полноте внесения платы за жилое помещение и коммунальные услуги.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ь п. 2.3 регламента  вторым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нформация о муниципальном жилищном контроле размещается органом муниципального жилищного контроля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9 февраля 2009 года N 8-ФЗ "Об обеспечении доступа к информации о деятельности государственных органов и органов местного самоуправления" в информационно-телекоммуникационной сети "Интернет", в том чис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годный план проведения проверок - в течение пяти рабочих дней со дня его утвержд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результатах проведения плановых и внеплановых проверок - в течение пяти рабочих дней со дня окончания проведения провер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ксты нормативных правовых актов, в которых установлены обязательные требования. При внесении изменений в указанные нормативные правовые акты указываются реквизиты нормативных правовых актов, которыми внесены измен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годные доклады об осуществлении муниципального жилищного контроля и об эффективности такого контроля - в течение первого квартала года, следующего за отчетны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. 3.1.1 регламента дополнить   предложением: «В распоряжении о проведении проверки указывается  адрес (адреса) помещения (помещений) муниципального жилищного фонда, срок проведения проверки, иная необходимая информация для проведения проверки соблюдения обязательных требован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П. 3.1.2. дополнить предложением «Гражданин, в отношении которого проводится проверка, вправе по своей инициативе ознакомиться под роспись  с распоряжением о проведении проверки заблаговременно в администрации сельсовета, при отсутствии инициативы гражданина копия распоряжения высылается ему почтой не менее чем за 3 дня до проведения проверки, либо вручается ему или  любому  из присутствующих на объекте  проверки в момент проверки совершеннолетних членов семьи нанимателя под роспись непосредственно  перед проведением  проверки»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. 3.1.2   регламента дополнить абзацем вторым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ончания проведения последней плановой проверки соблюдения обязательных требований.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.  3.1.4   регламента дополнить абзацем вторым и третьим 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анием для проведения внеплановой проверки соблюдения гражданами обязательных требований явля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в пятидневный срок проводит внеплановую проверку деятельности управляющей организации.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D37E53925840A278F1E32710BABF6342E0995273C7A7D8978B57CA3A58VFJ" TargetMode="External"/><Relationship Id="rId3" Type="http://schemas.openxmlformats.org/officeDocument/2006/relationships/hyperlink" Target="consultantplus://offline/ref=FD2E8A34253762FBE76DF04FED6A925A885D1AAE97ADA7D1FC7A08E4F2A01FF02F2026CF11A0B169SC4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14:00Z</dcterms:created>
  <dc:creator>user</dc:creator>
  <dc:description/>
  <cp:keywords/>
  <dc:language>en-US</dc:language>
  <cp:lastModifiedBy>user</cp:lastModifiedBy>
  <dcterms:modified xsi:type="dcterms:W3CDTF">2013-01-29T09:17:00Z</dcterms:modified>
  <cp:revision>4</cp:revision>
  <dc:subject/>
  <dc:title/>
</cp:coreProperties>
</file>