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01.201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мене постан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280" w:after="0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протеста прокурора Болотнинского района Новосибирской области  от 19.12.2012  на постановление администрации Зудовсого сельсовета  № 51 от 25.06.2012 «Об утверждении Положения о порядке ведения реестра муниципального имущества Зудовского сельсовета», </w:t>
      </w:r>
      <w:r>
        <w:rPr>
          <w:b/>
          <w:sz w:val="28"/>
          <w:szCs w:val="28"/>
        </w:rPr>
        <w:t>п о с т а н о в л я ю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Зудовского сельсовета от 25.06.2012  № 51  «Об утверждении Положения о порядке ведения реестра муниципального имущества Зудовского сельсовета».</w:t>
      </w:r>
    </w:p>
    <w:p>
      <w:pPr>
        <w:pStyle w:val="ConsTitle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стить настоящее постановление на официальном сайте администрации Зудовского сельсовета в системе интернет и опубликовать  в периодическом печатном издании «Зудовский вестник»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:                                                       С.В. Степа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2:52:00Z</dcterms:created>
  <dc:creator>user</dc:creator>
  <dc:description/>
  <dc:language>en-US</dc:language>
  <cp:lastModifiedBy>user</cp:lastModifiedBy>
  <dcterms:modified xsi:type="dcterms:W3CDTF">2013-01-23T02:52:00Z</dcterms:modified>
  <cp:revision>2</cp:revision>
  <dc:subject/>
  <dc:title/>
</cp:coreProperties>
</file>