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1.2013     №  2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лана работы администрации Зудовского сельсовета Болотнинского района 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совершенствования координации деятельности муниципальных предприятий, учреждений и администрации Зудовского сельсовет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лан работы администрации Зудовского сельсовета Болотнинского района Новосибирской области на 2013 год (прилагается)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стоящее постановление на официальном сайте администрации Зудовского сельсовета в системе интернет и опубликовать  в периодическом печатном издании «Зудовский вестник»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Зудовского сельсовета                                                              С.В. Степан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1.2013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администрации Зудовского сельсовета Болотнинского района Новосибирской области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46"/>
        <w:gridCol w:w="1418"/>
        <w:gridCol w:w="38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работы администрации сельского поселения за 2012 год и утверждения плана работы на 2013 г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Бояндина Н.В., 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ь по сбору налогов и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 по закупкам, заключение договоров и муниципальных контр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миссии по ЧС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или по мере необходим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антитеррористическ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или по мере необходим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аспортного режима совместно с работником Р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улковская Т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инспекции по делам несовершеннолетних с семьями «ри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 Сулковская Т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ы гражд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удово, д.Киря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оз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или по  мере необходим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хране общественного порядка в сельском поселении и о мерах по предупреждению террористических актов на территорий поселения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 усилении борьбы с преступностью, правонарушениями и другими антиобщественными явлениям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одить анализ совершенных преступлений и правонаруш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мероприятиях по профилактике правонарушений по борьбе с пьянством и алкоголиз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пятниц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- Степанов С.В., специалисты администрации – Гончарова И.С., Сулковская Т.Т., Бояндина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ы специалистов администрации совместно с работником соц.защиты и  педагогами Зудовской СОШ неблагополучных семе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- Сулковская Т.Т., Гончарова И.С., Бояндина Н.В., соц.работник - Шипоша С.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в архив г.Боло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улковская Т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и о деятельности администрации, информационное обеспечение, размещение в периодическом печатном издании «Зудовский вестник» и на официальном сайте администрации в сети Интер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Бояндина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нормативных правовых акто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- Гончарова И.С., Сулковская Т.Т., Бояндина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гражданами по выдаче  справок, характеристик, выписок из похозяйственных кни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- Сулковская Т.Т., Гончарова И.С., Бояндина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ка сведений по ЛПХ с данными похозяйствен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июн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улковская Т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по кредитованию ЛПХ – консультации, оформле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улковская Т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рный обход специалистами администрации с целью выявления неисправного печного оборудования у лиц, оказавшихся в трудной жизненной ситу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- Сулковская Т.Т., Гончарова И.С., Бояндина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работа по учету, постановке на воинский учет граждан, пребывающих в запасе, организация и участие в проведении медицинских и призы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р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улковская Т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70" w:before="0" w:after="280"/>
              <w:rPr/>
            </w:pPr>
            <w:r>
              <w:rPr>
                <w:sz w:val="28"/>
                <w:szCs w:val="28"/>
              </w:rPr>
              <w:t>Организация проведения субботников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сентябрь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учреждени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ные работы на памятниках и захоронениях воин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внутрипоселков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служивание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к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кладбищ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ликвидации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– посадка деревьев и ц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омиссии по благоустройству и санитарной очистке территории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благоустройству Эмекова А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населения – работа клубных учреждений и библиотеки, организация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К «ЗЦКиД» Степанова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, директор МУП Мурко П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 проверка КФХ «Колес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 – 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оектом бюджета на 2014 г и плановый период 2015-2016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- Степанов С.В., зам.главы администрации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ноза социально-экономического развития Зудовского сельсовета на 2014 г и плановый период 2015-2016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-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й занятост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-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онная комиссия Зудовского сельсовета, председатель Михайлова С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емель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ыявлению невостребованных земельных долей, признанию права собственности поселения на эти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объектов недвижимости муниципальной собственности (свал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13 г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емельных участков под объектам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13 г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Гончарова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подготовки объектов социальной и жилищно-коммунальной сферы в осенне-зимнему периоду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 обеспечении населения и муниципальных учреждений топли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учреждений и организаций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публичных слушаний по вопросам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внесении изменений и дополнений в Устав Зудовского сельсове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годового отчета об исполнении  бюджета Зудовского сельсовета за 2012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е  прогноза  социально-экономического развития Зудовского сельсовета за 2014  год и на период 2015- 2016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е  проекта бюджета Зудовского  сельсовета на 2014 год и плановый период 2015-2016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Зудовского сель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и состояние готовности к выполнению задач в области ГО на территории Зудовского сельсове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о благоустрой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- Степанов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ведении итогов работы администрации сельского поселения в 2013 году  и задачах на 2014 г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тепанов С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51:00Z</dcterms:created>
  <dc:creator>user</dc:creator>
  <dc:description/>
  <dc:language>en-US</dc:language>
  <cp:lastModifiedBy>user</cp:lastModifiedBy>
  <dcterms:modified xsi:type="dcterms:W3CDTF">2013-01-23T02:51:00Z</dcterms:modified>
  <cp:revision>2</cp:revision>
  <dc:subject/>
  <dc:title/>
</cp:coreProperties>
</file>