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2.2013                                                                                                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и ведении гражданской обороны в Зудовском сельсовете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и ведении гражданской обороны в муниципальных образованиях и организациях»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твердить прилагаемый Порядок подготовки к ведению и ведения гражданской обороны в Зудовском сельсовете Болотнинского  района Новосибир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Степан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глав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2.2013 г. № 1</w:t>
      </w:r>
    </w:p>
    <w:p>
      <w:pPr>
        <w:pStyle w:val="ConsPlusNormal1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подготовки к ведению и ведения гражданской обороны 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Зудовском сельсовете Болотнинском районе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 Настоящий Прядок разработан в соответствии 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 утверждении Положения об организации и ведении гражданской обороны в муниципальных образованиях и организациях», зарегистрирован в Минюсте РФ 26 ноября 2008 г. №1274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пределяет организацию и основные направ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готовки к ведению и ведения гражданской обороны, а также основные меропр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я по гражданской обороне в Зудовском сельсовете Болотнинског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района Новосибирской области (далее – Зудовский сельсовет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 в Зудовском сельсовете  предупреждения и ликвидации чрезвычайных ситуаций (далее - план основных мероприятий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 План основных мероприятий Зудовского сельсовета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Зудовского сельсовета Болотнинского района Новосибирской области (далее – администрация Зудовского сельсовета) и согласовывается с ведущим специалистом по  делам гражданской обороны, чрезвычайным ситуациям и ликвидации последствий стихийных бедствий администрации Болотнинского  райо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Зудовского сельсовета  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4. Ведение гражданской оборо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Зудовском сельсовет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ключается в выполнении мероприятий по защите населения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Зудовского сельсове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лан гражданской обороны и защиты населения Зудовского сельсовета 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5. Администрация Зудовского сельсовета  в целях решения задач в области гражданской обороны в соответствии с полномочиями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 В Зудовском сельсовете  создаются службы обеспечения мероприятий гражданской обороны: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противопожарная  на базе МУП «Коммунальные системы села Зудово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  по спасению материальных ценностей,  формируется из населени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коммунально-техническая на  базе МУП «Коммунальные системы села Зудово»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защиты животных и растений на базе ООО «Агрос», администрации Зудовского сельсовета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команда для решения возникших задач на базе администрации Зудовского сельсовета (резерв)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приемный эвакуационный пункт на базе МКОУ Зудовская СОШ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FF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аварийная бригада на базе МУП «Коммунальные системы села Зудово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медицинская на базе Зудовского ФАП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оповещения и связи на базе администрации Зуд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3"/>
          <w:sz w:val="28"/>
          <w:szCs w:val="28"/>
        </w:rPr>
        <w:t>- автотранспортная  на базе ООО «Агрос», МУП «Коммунальные системы села Зудово», ИП «Колесников М.Е.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служба энергонабжения  на базе администрации Зудовского сельсове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,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рганизация и порядок деятельности которых определяются администрацией поселения  в соответствующих положениях о службах обеспечения мероприятий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став службы обеспечения мероприятий гражданской обороны Зудовского сельсовета 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ид и количество служб обеспечения мероприятий гражданской обороны, создаваемых администрацией Зудовского сельсове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ределены на основании расчета объема и характера задач, выполняемых в соответствии с планом гражданской обороны и защиты населения по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7. Положение о службах обеспечения мероприятий гражданской обороны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абатывается администрацией Зудовского сельсовета, согласовывается с руководителями соответствующих  служб обеспечения мероприятий гражданской обороны и утверждается главой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 Новосибирской области (далее – глава Зудовского сельсовета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Положение согласовывается с ведущим специалистом по ГО и ЧС администрации Болотнинского район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8. Для планирования, подготовки и проведения эвакуационных мероприятий администрацией Зудовского сельсовета заблаговременно в мирное время создаётся приемный эвакуационный пункт (ПЭП).  Приемный эвакуационный пункт возглавляется </w:t>
      </w:r>
      <w:r>
        <w:rPr>
          <w:rFonts w:cs="Times New Roman" w:ascii="Times New Roman" w:hAnsi="Times New Roman"/>
          <w:spacing w:val="3"/>
          <w:sz w:val="28"/>
          <w:szCs w:val="28"/>
        </w:rPr>
        <w:t>должностным лицом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азначенным Постановлением администрации поселения. Деятельность ПЭП регламентируется положением об организации работы приемного эвакуационного  пункта, утверждаемым Постановлением администрации Зудовского сельсовета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става  приемного эвакуационного пункта» № 24 от 16.04.2012 года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9. 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поселения  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0. Руководство гражданской обороной на территории поселения осуществляет глава Зудовск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лава Зудовского сельсовета 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1. Ответственным лицом за ведение документации по гражданской обороне на территории Зудовского сельсовета, является  специалист администрации по ГО и ЧС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дминистрация Зудовского сельсовета осуществляет назначение на должность  специалиста по ГО и ЧС администрации поселения, разрабатывает и утверждает его функциональные обязанно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ециалист по ГО и ЧС администрации Зудовского сельсовета подчиняется непосредственно главе Зудовского сельсовета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2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целях обеспечения организованного и планомерного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рганизуется сбор информации в области гражданской обороны, утвержден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становлением администрации Зуд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«О порядке оповещения и информирования населения»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</w:rPr>
        <w:t>23 от 16.04.2012 г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министрация Зудовского сельсовета  представляет информацию в администрацию Болотнинского района  через ведущего специалиста по ГО и  ЧС администрации Болотнинского район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роприятия по гражданской обороне 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Зудовском сельсовет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уществляются в соответствии с Конституцией Российской Федераци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ой Федерации, нормативными правовыми актами МЧС России и настоящим Пол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Администрация Зудовского сельсовета  в целях решения задач в област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ражданской обороны планирует и осуществляет следующие основ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1.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обучению населения в области гражданской обороны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работка с учетом особенностей поселения и на основе примерных программ, утвержденных главой Болотнинского района, примерных программ обучения работающего населения, должностных лиц и работников гражданской обороны, личного состава формирований и служб по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учение населения поселения способам з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щиты от опасностей, возникающих при ведении военных действий или вследств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тих действий, а также при возникновен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обучение личного состава формирований и служб обеспечения мероприятий ГО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проведение учений и тренировок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онно-методическое руководство и контроль за обучением личного состава формирований и служб поселения, а так же работников организаций, находящихся на территории Зудовского сельсовета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, оснащение курсов гражданской обороны и  учебно-консультационных пунктов по гражданской обороне и организация их деятельности, а также обеспечение повышения 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2. 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 оповещению населения об опасностях, возникающих при ведени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оенных действий или вследствие этих действий, а также при возникнов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ддержание в состоянии постоянной готовности системы централизованного оповещения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установка специализированных технических средств оповещени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   комплексное использование средств  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бор информации в области гражданской обороны и обмен ею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3. 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планирования, подготовки и проведения эвакуационных мероприятий в городах и населенных пунктах, отнесенных к группам по гражданской обороне, в населенных пунктах, имеющих организации, отнесенные к категориям особой важности по гражданской обороне, и железнодорожные станции первой категории и населенных пунктах, расположенных в зонах возможного катастрофического затопления в пределах 4 –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 создание  страхового фонда документ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вышение эффективности защиты производственных фондов при воздействии на них  современных средств пораж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4. По предоставлению населению убежищ и средств индивидуальной защиты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ддержание в состоянии постоянной готовности к использованию по предназначению и техническое обслуживание защитных сооружений (подвалы)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 приспособление в мирное время и при переводе гражданской обороны с мирного на военное время заглубленных помещений, метрополитенов и других сооружений подземного пространства для укрытия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ланирование и организация строительства недостающих сооружений гражданской обороны в военное врем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5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6. 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едоставление населению коммунально-бытовых услуг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оведение лечебно-эвакуационных мероприят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казание населению медицинской помощи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едоставление населению информационно-психологической поддержки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7. 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8. 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TextBody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поселе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 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4.10. По восстановлению 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11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запасов оборудования и запасных частей для ремонта поврежденных систем  энерго- и водоснабж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на водопроводных павильонах 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4.12.  По срочному захоронению трупов в военное время: 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санитарно-эпидемиологического надзора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13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создание и организация работы в мирное и военное время комиссий по вопросам повышения устойчивости функционирования объектов экономики 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14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оснащение сил гражданской обороны  техникой и оборудованием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работка и корректировка планов действий сил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pacing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1:00Z</dcterms:created>
  <dc:creator>user</dc:creator>
  <dc:description/>
  <dc:language>en-US</dc:language>
  <cp:lastModifiedBy>user</cp:lastModifiedBy>
  <dcterms:modified xsi:type="dcterms:W3CDTF">2013-02-19T09:11:00Z</dcterms:modified>
  <cp:revision>2</cp:revision>
  <dc:subject/>
  <dc:title/>
</cp:coreProperties>
</file>