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4.01.2013г.                                                                                                         № 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перечня муниципальных услуг администрации Зудовского сельсовета  Болотнинского района Новосибирской области, предоставление которых организуется в многофункциональных центрах предоставления государственных и муниципальных услуг </w:t>
      </w:r>
    </w:p>
    <w:p>
      <w:pPr>
        <w:pStyle w:val="Style15"/>
        <w:spacing w:before="0" w:after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достижения, указанных в пункте 1, и реализации мероприятий, указанных в подпункте «е» пункта 2 Указа Президента Российской Федерации от 7 мая 2012 года № 601 «Об основных направлениях совершенствования системы государственного управления», в соответствии с постановлением Правительства Новосибирской области от 25.12.2012 № 595-п «Об утверждении типового рекомендованного перечня муниципальных услуг органов местного самоуправления в Новосибирской области, предоставление которых организуется в многофункциональных центрах предоставления государственных и муниципальных услуг»,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еречень муниципальных услуг администрации Зудовского сельсовета Болотнинского района Новосибирской области, предоставление которых организуется в многофункциональных центрах предоставления государственных и муниципальных услуг (далее – перечень муниципальных услуг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еречень муниципальных услуг на официальном сайте администраци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3. Ответственность за исполнение данного постановления возложить на заместителя главы администрации  И.С.Гончарову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        С.В. Степанов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отнинского района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            </w:t>
      </w:r>
    </w:p>
    <w:p>
      <w:pPr>
        <w:pStyle w:val="Style16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  14.01.2013г № 1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муниципальных услуг 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и Зудовского сельсовета Болотнинского района Новосибирской области, предоставление которых организуется в многофункциональных центрах предоставления государственных и муниципальных услуг</w:t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ем заявлений и выдача документов о согласовании переустройства и (или) перепланировки жилого помещения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инятие документов , а также выдача решений о переводе или об отказе в переводе жилого помещения в нежилое помещени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нятие документов, а также выдача решений о переводе или об отказе в переводе нежилого помещения в жилое помещение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ение, изменение и аннулирование адресов объектов недвижимост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дача  сведений  из реестра муниципального имущества. </w:t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2:50:00Z</dcterms:created>
  <dc:creator>user</dc:creator>
  <dc:description/>
  <dc:language>en-US</dc:language>
  <cp:lastModifiedBy>user</cp:lastModifiedBy>
  <dcterms:modified xsi:type="dcterms:W3CDTF">2013-01-23T02:50:00Z</dcterms:modified>
  <cp:revision>2</cp:revision>
  <dc:subject/>
  <dc:title/>
</cp:coreProperties>
</file>