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ЗУДОВСКОГО СЕЛЬСОВ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ОТНИНСКОГО РАЙОНА НОВОСИБИР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.10.2012                                                                                                № 97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форме и порядке принятия решений о заключен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госрочных муниципальных контрактов 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полнение работ (оказание услуг) с длительны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изводственным цикло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 72 Бюджетного кодекса Российской Федерации, Постановлением Правительства Российской Федерации от 29 декабря 2007 г. N 978 «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», Уставом Зудовского сельсовета, п о с т а н о в л я ю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Форму и порядок принятия решений о заключении долгосрочных муниципальных контрактов на выполнение работ (оказание услуг) с длительным производственным циклом   согласно прилож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в периодическом печатном издании «Зудовский вестник» и разместить на официальном сайте администрации Зудовского сельсов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Зудовского сельсовета                                                        С.В. Степан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о:</w:t>
      </w:r>
    </w:p>
    <w:p>
      <w:pPr>
        <w:pStyle w:val="Normal"/>
        <w:shd w:fill="FFFFFF" w:val="clear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 администрации</w:t>
      </w:r>
    </w:p>
    <w:p>
      <w:pPr>
        <w:pStyle w:val="Normal"/>
        <w:shd w:fill="FFFFFF" w:val="clear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довского сельсовета</w:t>
      </w:r>
    </w:p>
    <w:p>
      <w:pPr>
        <w:pStyle w:val="Normal"/>
        <w:shd w:fill="FFFFFF" w:val="clear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1.10.2012  № 97</w:t>
      </w:r>
    </w:p>
    <w:p>
      <w:pPr>
        <w:pStyle w:val="Normal"/>
        <w:shd w:fill="FFFFFF" w:val="clear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и порядок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нятия решений о заключении долгосрочных муниципальных контрактов на выполнение работ (оказание услуг) с длительным производственным цикло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1. Настоящий Порядок принятия решений о заключении долгосрочных муниципальных контрактов на выполнение работ (оказание услуг) с длительным производственным циклом (далее - Порядок) устанавливает форму и порядок принятия решений о заключении долгосрочных муниципальных контрактов, предметом которых являются выполнение работ (оказание услуг), длительность производственного цикла выполнения (оказания) которых превышает срок действия утверждённых лимитов бюджетных обязательств (далее - долгосрочные муниципальные контракты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заказчики вправе заключать долгосрочные муниципальные контракт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рок и в пределах средств, предусмотренных правовыми актами администрации Зудовского сельсовета об осуществлении бюджетных инвестиций в объекты капитального строительства муниципальной собственности, не включённые в муниципальные долгосрочные целевые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рок и в пределах средств, предусмотренных на реализацию мероприятий муниципальных долгосрочных целевых программ, утвержденных в установленном поряд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лгосрочные муниципальные контракты (сроком более одного финансового года) заключаются в соответствии с пунктами 3 - 9 настоящего Поряд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шение о заключении долгосрочного муниципального контракта принимается в форме постановления администрации Зудоского сельсовета (далее - постановление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м утвержда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ый заказчи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ируемые результаты выполнения работ (оказания услуг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исание состава работ (услуг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ельный срок выполнения работ (оказания услуг) с учётом сроков, необходимых для размещения муниципального заказ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ельный объём средств на выполнение долгосрочного муниципального контракта с разбивкой по год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ект постановления готовится муниципальным заказчиком, либо заинтересованными структурными подразделениями администрации Зудовского сельсовета. К проекту постановления прикладывается пояснительная записка, содержащая обоснования предельного срока и предельного объема средств на выполнение работ (оказание услуг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ся по согласованию с финансовым органом администрации Зудовского сельсовета (далее - финансовый орган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нансовый орган в течение 15 дней с даты получения проекта постановления  согласовывает указанный проект при соблюдении следующих услов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ие предлагаемого к заключению долгосрочного муниципального контракта реестру расходных обязательств Зудовского сельсов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е предельного объёма бюджетных ассигнований, предусматриваемых на оплату долгосрочного муниципального контракта в текущем финансовом году и плановом периоде, бюджетным ассигнованиям, предусмотренным на исполнение соответствующего расходного обязательства финансовыми планами, иными планами мероприятий, принятыми в установленном порядке, или решением Совета депутатов Зудовского сельсовета о бюджете Зудовского сельсов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превышение годового предельного объёма средств, предусматриваемых на оплату долгосрочного муниципального контракта за пределами планового периода, над максимальным годовым объемом бюджетных ассигнований, предусмотренных на оплату указанного контракта в плановом периоде (текущем финансовом году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ект постановления, согласованный финансовым органом, подлежит дальнейшему согласованию в установленном поряд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нятое постановление о заключении долгосрочного муниципального контракта является основанием для размещения муниципального заказа на выполнение работ (оказание услуг) с длительным производственным цикл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долгосрочного муниципального контракта осуществляется в порядке, установленном действующим законодательством Российской Федерации, регулирующим отношения в сфере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30:00Z</dcterms:created>
  <dc:creator>user</dc:creator>
  <dc:description/>
  <dc:language>en-US</dc:language>
  <cp:lastModifiedBy>user</cp:lastModifiedBy>
  <dcterms:modified xsi:type="dcterms:W3CDTF">2012-10-08T05:30:00Z</dcterms:modified>
  <cp:revision>2</cp:revision>
  <dc:subject/>
  <dc:title/>
</cp:coreProperties>
</file>