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41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15.08.2012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2235</wp:posOffset>
                </wp:positionV>
                <wp:extent cx="6098540" cy="273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>О назначении ответственного и утверждении перечня долж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1.5pt;mso-wrap-distance-left:9pt;mso-wrap-distance-right:9pt;mso-wrap-distance-top:0pt;mso-wrap-distance-bottom:0pt;margin-top:8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  <w:szCs w:val="28"/>
                        </w:rPr>
                        <w:t>О назначении ответственного и утверждении перечня должнос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 о с т а н о в л я ю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ить ответственного за организацию обработки персональных данных в администрации Зудовского сельсовета заместителя главы администрации Гончарову И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ечень должностей администрации Зудовского сельсовета, замещение которых предусматривает осуществление обработки персональных данных либо осуществление доступа к персональным данным (приложение 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ечень должностей администрации Зудовского сельсовета, ответственных за проведение мероприятий по обезличиванию персональных данных (приложение 2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иповое обязательство работника администрации Зудовского сельсовета, непосредственно осуществляющего обработку персональных данных, о прекращении обработки персональных данных в случае расторжения трудового договора (приложение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оставляю возложить на заместителя главы администрации Гончарову И.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248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5.08.2012 № 95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должностей администрации Зудовского сельсовета, замещение которых предусматривает осуществление обработки персональных данных либо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ступа к персональным данным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1 разряд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2 разряда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248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5.08.2012 № 95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чень должностей администрации Зудовского сельсовета, ответственных за проведение мероприятий по обезличиванию персональных данных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1 разря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2 разряда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528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248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5.08.2012 № 95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248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повое обязательство работника администрации Зудовского сельсовета, непосредственно осуществляющего обработку персональных данных, о прекращении обработки персональных данных в случае расторжения трудового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министрацию Зуд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, долж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 случае   прекращения   трудового   договора    обязуюсь   прекратить   обработку персональных данных со дня его прек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 20__ года</w:t>
        <w:tab/>
        <w:tab/>
        <w:tab/>
        <w:tab/>
        <w:tab/>
        <w:tab/>
        <w:tab/>
        <w:t xml:space="preserve">     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  <w:tab/>
        <w:t xml:space="preserve">      </w:t>
        <w:tab/>
        <w:t xml:space="preserve">           (подпись)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38:00Z</dcterms:created>
  <dc:creator>user</dc:creator>
  <dc:description/>
  <cp:keywords/>
  <dc:language>en-US</dc:language>
  <cp:lastModifiedBy>user</cp:lastModifiedBy>
  <dcterms:modified xsi:type="dcterms:W3CDTF">2012-08-29T04:42:00Z</dcterms:modified>
  <cp:revision>3</cp:revision>
  <dc:subject/>
  <dc:title/>
</cp:coreProperties>
</file>