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05.2012             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эвакуационных мероприятий в  чрезвычайных ситуация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организованного временного отселения населения при возникновении чрезвычайных ситуаций, а также проведения рассредоточения и эвакуации населения в особый период,  руководствуясь Федеральным законом от 21.12.1994 № 68</w:t>
        <w:softHyphen/>
        <w:t xml:space="preserve">-ФЗ «О защите населения и территорий от чрезвычайных ситуаций природного и техногенного характера», постановлением Губернатора Новосибирской области «О проведении эвакуационных мероприятий в чрезвычайных ситуациях природного и техногенного характера и их обеспечении на территории Новосибирской области»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 При возникновении чрезвычайных ситуаций на территории  Зудовского сельсовета, определить местом для временного отселения и эвакуации населения  в г. Болотно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  Ответственными за временное отселение, рассредоточение и эвакуацию населения назначить председателя эвакуационной комиссии Михайлову С.С.  и директора МУП «Коммунальные системы с. Зудово» Михайлова С.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 Контроль за исполнением данного постановления оставляю за собо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: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39:00Z</dcterms:created>
  <dc:creator>user</dc:creator>
  <dc:description/>
  <dc:language>en-US</dc:language>
  <cp:lastModifiedBy>user</cp:lastModifiedBy>
  <dcterms:modified xsi:type="dcterms:W3CDTF">2012-11-22T04:39:00Z</dcterms:modified>
  <cp:revision>2</cp:revision>
  <dc:subject/>
  <dc:title/>
</cp:coreProperties>
</file>