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.05.2012                                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охране жизни и здоровья людей на водных объектах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ания чистоты на водоёмах, прилегающих к сельскому поселению, для обеспечения безопасности граждан на водоёмах, расположенных на расстоянии 1 км от сельского поселения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пециалисту администрации Зудовского сельсовета Сулковской Т.Т., заведующей фельдшерско-акушерским пунктом Екимовой Т.В.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перечень водоёмов, находящихся в километровой зоне от сельского посел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перечень водоёмов не пригодных к купанию граждан по гигиеническим требованиям к зонам рекреации водных объектов (ГОСТ 17.1.5.02-80) и требованиям по обеспечению безопасности люд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водоёмы (его участок), на которых разрешено купание граждан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довести до населения через листовки в доме культуры, магазинах и школе, на сельском сход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проверку водоемов, пригодных для пребывания граждан, на предмет их соответствия условиям и требованиям по обеспечению безопасности люд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ить и запретить купание на водоёмах, не соответствующих гигиеническим требованиям к пребыванию людей на них (ГОСТ 17.1.5.02-80) и требованиям по обеспечению безопасности люд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администрации Зудовского сельсовета Сулковской Т.Т.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общественный актив на помощь в наблюдении за порядком на водоёмах и оказании помощи в случае необходим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Заместителю главы администрации Зудовского сельсовета  Гончаровой И.С.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заимодействие с представителями малого бизнеса в целях получения от них любой помощи (средствами, транспортом, людьми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ти в смету расходов местного бюджета расходы на установку наглядной агитации на водоёмах (запрещающих или объясняющих правила отдыха на данном водоёме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ередачи водоёма в аренду или собственность частного лица обязать его обеспечить выполнение требований к местам отдыха на водоёме, в соответствии с Правилами охраны жизни людей на водных объектах на территории Новосибирской област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сти до руководителя ООО «АгроС»,  какие водоёмы или их участки запрещены для выгула ск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 постановления оставляю за собо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         С.В. Степан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37:00Z</dcterms:created>
  <dc:creator>user</dc:creator>
  <dc:description/>
  <dc:language>en-US</dc:language>
  <cp:lastModifiedBy>user</cp:lastModifiedBy>
  <dcterms:modified xsi:type="dcterms:W3CDTF">2012-11-22T04:37:00Z</dcterms:modified>
  <cp:revision>2</cp:revision>
  <dc:subject/>
  <dc:title/>
</cp:coreProperties>
</file>