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5.2012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ведением муниципальных правовых актов администрации Зудовского сельсовета в соответствие с действующим федеральным законодательством  и учитывая экспертные заключения Управления по обеспечению деятельности мировых судей и ведению регистра муниципальных правовых актов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изменения в  постановление  администрации Зудовского сельсовета от 03.10.2011 № 44 «Об утверждении Правил организации содержания улично-дорожной сети Зудовского сельсовета Болотнинского района Новосибирской област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ункт  4.3. Правил  изложить в новой редакции «Работы проводятся в  течение всего сезона в соответствии с утвержденными перечнями дорог, подлежащих ремонту, соблюдением очередности и  соответствии с технологией выполнения работ (СНиП 2.05.02-85; 3.06.03-85; «Методические рекомендации по ремонту и содержанию автомобильных дорог общего пользования», утвержденные письмом Росавтодора от 17.03.2004 № ОС – 28/1270 - И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Опубликовать настоящее постановление в периодическом печатном издании Зудовский вестник».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42:00Z</dcterms:created>
  <dc:creator>user</dc:creator>
  <dc:description/>
  <cp:keywords/>
  <dc:language>en-US</dc:language>
  <cp:lastModifiedBy>user</cp:lastModifiedBy>
  <dcterms:modified xsi:type="dcterms:W3CDTF">2012-06-04T02:48:00Z</dcterms:modified>
  <cp:revision>3</cp:revision>
  <dc:subject/>
  <dc:title/>
</cp:coreProperties>
</file>