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05.20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и проведении поисковых, аварийно-спасательных и других неотложных работ в случае возникновения чрезвычайных ситуаций на территории администрации в мирное и военное врем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Российской Федерации от 21.12.1994 № 68-ФЗ «О защите населения и территорий от чрезвычайных ситуаций природного и техногенного характера»,  Федерального закона Российской Федерации от 12.02.1998 № 28-ФЗ «О гражданской обороне», Постановления Правительства Российской Федерации от 03.08.1996  «О силах и средствах Единой государственной системы предупреждения и ликвидации чрезвычайных ситуаций» и в целях упорядочения поисковых, аварийно-спасательных и других неотложных работ в случае возникновения чрезвычайной ситуации на территории администрации в мирное и военное время,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б организации и проведении поисковых, аварийно-спасательных и других неотложных работ (АСДНР) в случае возникновения чрезвычайных ситуаций на территории администрации в мирное и военное время (приложение на 7 листах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оведением АС и ДНР в зоне ЧС возложить на Степанов С.В., главу администрации Зудовского сельсов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у по ГО и ЧС администрации (Сулковской Т.Т.) в срок до 01.05.2012 года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работать необходимые документы для работы КЧС администрации при проведении АС и ДНР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дготовить расчеты на укомплектование оперативной группы КЧС материальными  и техническими средств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С.В. Степ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30:00Z</dcterms:created>
  <dc:creator>user</dc:creator>
  <dc:description/>
  <dc:language>en-US</dc:language>
  <cp:lastModifiedBy>user</cp:lastModifiedBy>
  <dcterms:modified xsi:type="dcterms:W3CDTF">2012-11-22T04:30:00Z</dcterms:modified>
  <cp:revision>2</cp:revision>
  <dc:subject/>
  <dc:title/>
</cp:coreProperties>
</file>