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ОГО  РАЙОНА 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05.201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№ 3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 мерах по накоплению и использованию средств индивидуальной защиты для населения администрации Зудовского сельсовета Болотни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 законами  от 21.12.1994  № 68-ФЗ  «О защите населения и территорий от чрезвычайных ситуаций природного и техногенного характера, от 12.02.1998   № 28-ФЗ  «О гражданской обороне», приказами МЧС России от 21.12.2005  № 993  «Об утверждении положения  об организации обеспечения населения средствами индивидуальной защиты» и в целях  создания  необходимых запасов средств индивидуальной  защиты и поддержания их в состоянии готовности к использованию в чрезвычайных ситуациях в мирное и военное время,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Утвердить прилагаемые номенклатуру и объемы средств индивидуальной защиты и запасах(резервах), создаваемых в   администрации Зудовского сельсовета в целях гражданской обороны и ликвидации последствий чрезвычайных ситуаций, (приложение №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Возложить обязанности по приобретению и хранению запасов средств индивидуальной защиты для населения  Зудовского сельсовета на директора МКУК «Зудовский центр культуры и досуга» Сёмкину О.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 Заместителю  главы администрации Гончаровой И.С. совместно с бухгалтером  Аксеновой Л.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ежегодно предусматривать в смете расходов на текущий финансовый год затраты на закупку, освежение, содержание средств индивидуальной защиты и проведение ремонтов специализированных складских помещ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утратившие защитные и эксплуатационные свойства средства индивидуальной защиты, приборы радиационной, химической разведки и дозиметрического контроля безвозмездно передавать по заявкам организаций и учреждений для использования в учебных цел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списание имущества, передаваемого организациям и учреждениям   на учебные цели, производить в установленном порядке без переоцен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 Контроль за исполнением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удовского сельсовета                                                          С.В. Степан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3:11:00Z</dcterms:created>
  <dc:creator>user</dc:creator>
  <dc:description/>
  <dc:language>en-US</dc:language>
  <cp:lastModifiedBy>user</cp:lastModifiedBy>
  <dcterms:modified xsi:type="dcterms:W3CDTF">2012-06-04T03:11:00Z</dcterms:modified>
  <cp:revision>2</cp:revision>
  <dc:subject/>
  <dc:title/>
</cp:coreProperties>
</file>