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05.201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№ 3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обучения населения Зудовского сельсовета в области гражданской обороны и защиты от чрезвычайных  ситуаций природного и техног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2.02.1998 № 28-ФЗ «О гражданской  обороне» и в целях обучения населения в области гражданской обороны и защиты от чрезвычайных ситуаций природного и техногенного характера,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и групп  назначить,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руппа № 1, глава  Зудовского сельсовета  Степанов С.В.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руппа № 2,  специалист администрации   Сулковская Т.Т.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руппа № 3,  глава Зудовского сельсовета  Степанов С.В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Рекомендовать руководителям организац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ОО «Агрос», директор Толкачёв А.М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МУП «Коммунальные системы села Зудово», директор Михайлов С.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МКОУ «Зудовская СОШ», директор Михайлова С.С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КУК  « Зудовский центр культуры и досуга», директор Сёмкина О.А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вердить обучение по программа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тематику обучения и расчет ча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ки групп прилагаются.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Зудовского сельсовета                                                   С.В. Степанов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группы № 1</w:t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нятий глава администрации –</w:t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ЧС и ПБ Степанов Сергей Васильевич</w:t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Зудовского сельсо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нчарова И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ковская Татьяна Тимофее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ндина Наталья Викторо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П «Коммунальные системы села Зудов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Сергей Григорьеви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Зудовским ФАП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имова Татьяна Владимиро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«Зудовская СОШ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Светлана Сергее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К «Зудовский центр культуры и досуг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ёмкина Ол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ДОУ Зудовский детский с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ова Елена Александро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ением Почтовой связ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ьцова Наталья Александро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Агро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ачев Александр Михайлови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к Болотнинского лесхо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ский Александр Викторови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ФХ «Колесников М.Е.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 Михаил Евменович</w:t>
            </w:r>
          </w:p>
        </w:tc>
      </w:tr>
    </w:tbl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3:09:00Z</dcterms:created>
  <dc:creator>user</dc:creator>
  <dc:description/>
  <dc:language>en-US</dc:language>
  <cp:lastModifiedBy>user</cp:lastModifiedBy>
  <dcterms:modified xsi:type="dcterms:W3CDTF">2012-06-04T03:09:00Z</dcterms:modified>
  <cp:revision>2</cp:revision>
  <dc:subject/>
  <dc:title/>
</cp:coreProperties>
</file>