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УДОВСКОГО СЕЛЬСОВЕТА БОЛОТНИНСК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от 04.05. </w:t>
      </w:r>
      <w:r>
        <w:rPr>
          <w:rFonts w:cs="Times New Roman" w:ascii="Times New Roman" w:hAnsi="Times New Roman"/>
          <w:sz w:val="28"/>
          <w:szCs w:val="28"/>
        </w:rPr>
        <w:t>2012г.                                                                                        № 3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положения                                                                                                       о смотре – конкурсе </w:t>
      </w:r>
      <w:r>
        <w:rPr>
          <w:rFonts w:cs="Times New Roman" w:ascii="Times New Roman" w:hAnsi="Times New Roman"/>
          <w:sz w:val="28"/>
          <w:szCs w:val="28"/>
        </w:rPr>
        <w:t>по благоустройств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Мое село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надлежащего санитарного состояния, наведения чистоты и порядка на территории Зудовского сельсовета, а также подготовки к районному смотру -  конкурсу по благоустройству, озеленению и чистоте, руководствуясь решением Совета депутатов Зудовского сельсовета  от 26.04.2011г. № 64 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Об утверждении Полож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О Правилах благоустройства территории населённых пунктов Зудовского сельсовета»,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ъявить на территории Зудовского сельсовета  с 25апреля по 1 октября 2012 года смотр-конкурс по благоустройству «Мое  сел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о смотре-конкурсе (приложение 1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лан  мероприятий  по  благоустройству на период проведения смотра – конкурса (приложение №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состав конкурсной комиссии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ирование расходов на проведение смотра-конкурса произвести за счет средств, предусмотренных в бюджете Зудовского сельсовета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у «Благоустройство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ить жителям Зудовского сельсовета, руководителя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й и организаций принять участие в смотре-конкурсе, организовать работу по улучшению содержания жилых зданий, зданий предприятий и организаций,</w:t>
      </w:r>
      <w:r>
        <w:rPr>
          <w:rFonts w:cs="Times New Roman" w:ascii="Times New Roman" w:hAnsi="Times New Roman"/>
          <w:color w:val="32313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очистке, благоустройству и озеленению территории Зудо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местителю главы администрации Зудовского сельсовета Гончаровой И.С. совместно с конкурсной комиссией организовать освещение хода смотра-конкурса в местной газете «Зудовский вестник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постановление опубликовать в газете «Зудовский 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тановление вступает в силу со дня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Степанов С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о </w:t>
        <w:br/>
        <w:t xml:space="preserve">постановлением </w:t>
        <w:br/>
        <w:t xml:space="preserve">администрации Зудовского сельсовета </w:t>
        <w:br/>
        <w:t xml:space="preserve">от 04.05.2012г. № 32 </w:t>
        <w:b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ЛОЖЕНИЕ </w:t>
        <w:b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СМОТРЕ-КОНКУРСЕ «МОЕ СЕЛО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1. Цель смотра-конкур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1.  </w:t>
      </w:r>
      <w:r>
        <w:rPr>
          <w:rFonts w:cs="Times New Roman" w:ascii="Times New Roman" w:hAnsi="Times New Roman"/>
          <w:sz w:val="28"/>
          <w:szCs w:val="28"/>
        </w:rPr>
        <w:t>Настоящий смотр-конкурс проводится в целях привлечения населения к благоустройству и озеленение территорий , бережного отношения к жилому фонду ,придомовым участкам, оборудованию дворов, зеленым насаждения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ережного отношения к приро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1C1C1C"/>
          <w:sz w:val="28"/>
          <w:szCs w:val="28"/>
        </w:rPr>
        <w:t>Задачами конкурса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- совершенствование форм работы с населением и создание условий для заинтересованности и привлечения жителей села к благоустроительным работам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- благоустройство, озеленение населенных пунктов сельсов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-  привлечение руководителей организаций, учреждений, находящихся на территории Зудовского сельсовета на дальнейшее повышение уровня благоустройства сел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- воспитание бережного отношения и создание условий для расширения самодеятельности жителей в сфере благоустро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 Для целей данного Положения используются следующие понятия: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color w:val="1C1C1C"/>
          <w:sz w:val="28"/>
          <w:szCs w:val="28"/>
        </w:rPr>
        <w:t>- усадьба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 - один или несколько жилых домов с прилегающей к ним территор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color w:val="1C1C1C"/>
          <w:sz w:val="28"/>
          <w:szCs w:val="28"/>
        </w:rPr>
        <w:t>- территория организаций всех форм собственности (магазина)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 - территория, прилегающая к зданиям и сооружениям организации (магазина) и используемая 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словия смотра-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лечение населения, руководителей предприятий и организаций к работам по благоустройству, озеленению и улучшению состояния населенных пунктов, обустройство территории вокруг  памятников, поддержание в надлежащем состоянии кладбищ, проведение субботников по озеленению территории, оборудование детских игровых площадок, организация соревнования между жителями,  организациями и учреждениями за надлежащее содержание населенных пунктов, улиц, домов,  придомовых территорий, территорий предприятий, организаций и учреждений, высокую культуру быта и образцовый общественный порядок.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left="1260" w:hanging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ганизаторы смотра-конкурса</w:t>
      </w:r>
    </w:p>
    <w:p>
      <w:pPr>
        <w:pStyle w:val="Normal"/>
        <w:spacing w:lineRule="auto" w:line="240" w:before="0" w:after="0"/>
        <w:ind w:left="126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Зудовского сельсовета. 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3. Номинации смотра-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мотр-конкурс «Мое село» проводится по следующим номинациям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i/>
          <w:i/>
          <w:color w:val="1C1C1C"/>
          <w:sz w:val="28"/>
          <w:szCs w:val="28"/>
        </w:rPr>
      </w:pPr>
      <w:r>
        <w:rPr>
          <w:rFonts w:cs="Times New Roman" w:ascii="Times New Roman" w:hAnsi="Times New Roman"/>
          <w:i/>
          <w:color w:val="1C1C1C"/>
          <w:sz w:val="28"/>
          <w:szCs w:val="28"/>
        </w:rPr>
        <w:t>А)«Лучшая усадьба»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i/>
          <w:i/>
          <w:color w:val="1C1C1C"/>
          <w:sz w:val="28"/>
          <w:szCs w:val="28"/>
        </w:rPr>
      </w:pPr>
      <w:r>
        <w:rPr>
          <w:rFonts w:cs="Times New Roman" w:ascii="Times New Roman" w:hAnsi="Times New Roman"/>
          <w:i/>
          <w:color w:val="1C1C1C"/>
          <w:sz w:val="28"/>
          <w:szCs w:val="28"/>
        </w:rPr>
        <w:t>Б) «Самая благоустроенная территория учреждения, организации, магази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2. Победителям в конкурсе по установленным номинациям присваиваются соответствующие звания сроком на один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3. Конкурс проводится в рамках установленных номин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4. В конкурсе принимают участие жители сел поселения, а также коллективы учреждений, организаций всех форм собствен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  <w:t>5. Критерии кон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C1C1C"/>
          <w:sz w:val="28"/>
          <w:szCs w:val="28"/>
        </w:rPr>
        <w:t>1. Конкурсные объекты по номинации «</w:t>
      </w:r>
      <w:r>
        <w:rPr>
          <w:rFonts w:cs="Times New Roman" w:ascii="Times New Roman" w:hAnsi="Times New Roman"/>
          <w:i/>
          <w:color w:val="1C1C1C"/>
          <w:sz w:val="28"/>
          <w:szCs w:val="28"/>
        </w:rPr>
        <w:t>Лучшая усадьба</w:t>
      </w:r>
      <w:r>
        <w:rPr>
          <w:rFonts w:cs="Times New Roman" w:ascii="Times New Roman" w:hAnsi="Times New Roman"/>
          <w:color w:val="1C1C1C"/>
          <w:sz w:val="28"/>
          <w:szCs w:val="28"/>
        </w:rPr>
        <w:t>» оцениваются по следующим критер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- проявление творческой инициативы жителей в эстетическом оформлении объектов во дворе и прилегающей территории – до  5 бал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- наличие мест отдыха, скамеек на прилегающей территории – до  5 бал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- наличие клумб и газонов во дворе и прилегающей территории – до 5 балл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воевременное проведение ремонта жилых домов и других                                                                    строений </w:t>
      </w:r>
      <w:r>
        <w:rPr>
          <w:rFonts w:cs="Times New Roman" w:ascii="Times New Roman" w:hAnsi="Times New Roman"/>
          <w:color w:val="1C1C1C"/>
          <w:sz w:val="28"/>
          <w:szCs w:val="28"/>
        </w:rPr>
        <w:t>– до 5 бал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-содержание прилегающей территории к двору в чистоте и порядке – до 5 бал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 Конкурсные объекты по номинации «</w:t>
      </w:r>
      <w:r>
        <w:rPr>
          <w:rFonts w:cs="Times New Roman" w:ascii="Times New Roman" w:hAnsi="Times New Roman"/>
          <w:i/>
          <w:color w:val="1C1C1C"/>
          <w:sz w:val="28"/>
          <w:szCs w:val="28"/>
        </w:rPr>
        <w:t>Самая благоустроенная территория учреждения, организации, магазина</w:t>
      </w:r>
      <w:r>
        <w:rPr>
          <w:rFonts w:cs="Times New Roman" w:ascii="Times New Roman" w:hAnsi="Times New Roman"/>
          <w:color w:val="1C1C1C"/>
          <w:sz w:val="28"/>
          <w:szCs w:val="28"/>
        </w:rPr>
        <w:t>» оцениваются по следующим критерия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- проявление творческой инициативы в оформлении территории учреждения,  организации, магазина и прилегающей к ним территории – до  5 бал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- внешний вид фасадов строений, сооружений (в том числе главного входа, наличие вывески, витрины и т.д.) – до  5 бал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- наличие газонов, клумб и других насаждений, их состояние на прилегающей территории – до  5 бал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- наличие мест отдыха, освещения, газонов и урн на территории учреждения, организации и магазина– до  5 бал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- наличие и состояние подъездных автодорог и прилегающей территории в чистоте и порядке – до  5 балл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  <w:t>6. Порядок проведения конкурса и подведения его итогов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1C1C1C"/>
          <w:sz w:val="28"/>
          <w:szCs w:val="28"/>
        </w:rPr>
      </w:pPr>
      <w:r>
        <w:rPr>
          <w:rFonts w:cs="Times New Roman" w:ascii="Times New Roman" w:hAnsi="Times New Roman"/>
          <w:b/>
          <w:color w:val="1C1C1C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1. Срок проведения конкурса и состав конкурсной комиссии определяются постановлением администрации Зудо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дготовку, проведение, подведение итогов конкурса осуществляет конкурсная комиссия. </w:t>
        <w:br/>
        <w:t xml:space="preserve"> 3. Конкурсная комиссия оценивает выполнение условий смотра-конкурса с выездом на место. </w:t>
        <w:br/>
        <w:t>4. При обсуждении конкурсной комиссией итогов смотра-конкурса готовится протокол, в котором определяются победители и награды участникам, занявшим призовые места. Результаты конкурса обнародуются в средствах массов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5. Победившими признаются участники, набравшие наибольш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количество баллов по определенной номин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6. В случае равенства голосов решающим является голос предсе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конкурсной ко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Призовой фонд смотра-конкурса «Мое село» составляет 12000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color w:val="1C1C1C"/>
          <w:sz w:val="28"/>
          <w:szCs w:val="28"/>
        </w:rPr>
        <w:t>8.Участники, победившие в конкурсе, награждаются благодарственными письмами и денежными премиями по номинациям в сум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C1C1C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. Для победителей смотра-конкурса на присвоение звания </w:t>
      </w:r>
      <w:r>
        <w:rPr>
          <w:rFonts w:cs="Times New Roman" w:ascii="Times New Roman" w:hAnsi="Times New Roman"/>
          <w:color w:val="1C1C1C"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1C1C1C"/>
          <w:sz w:val="28"/>
          <w:szCs w:val="28"/>
        </w:rPr>
        <w:t>Лучшая усадьба</w:t>
      </w:r>
      <w:r>
        <w:rPr>
          <w:rFonts w:cs="Times New Roman" w:ascii="Times New Roman" w:hAnsi="Times New Roman"/>
          <w:color w:val="1C1C1C"/>
          <w:sz w:val="28"/>
          <w:szCs w:val="28"/>
        </w:rPr>
        <w:t xml:space="preserve">» (конкурс проводится по каждому селу- с.Зудово, д.Киряково, д.Козловка) </w:t>
      </w:r>
      <w:r>
        <w:rPr>
          <w:rFonts w:cs="Times New Roman" w:ascii="Times New Roman" w:hAnsi="Times New Roman"/>
          <w:sz w:val="28"/>
          <w:szCs w:val="28"/>
        </w:rPr>
        <w:t>устанавливаются следующие премии:</w:t>
        <w:br/>
        <w:t>- первая премия - 2000 рублей;</w:t>
        <w:br/>
        <w:t>- вторая премия - 10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тья премия – 50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 Победителю смотра-конкурса на присвоение звания </w:t>
      </w:r>
      <w:r>
        <w:rPr>
          <w:rFonts w:cs="Times New Roman" w:ascii="Times New Roman" w:hAnsi="Times New Roman"/>
          <w:color w:val="1C1C1C"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1C1C1C"/>
          <w:sz w:val="28"/>
          <w:szCs w:val="28"/>
        </w:rPr>
        <w:t>Самая благоустроенная территория учреждения, организации, магазина</w:t>
      </w:r>
      <w:r>
        <w:rPr>
          <w:rFonts w:cs="Times New Roman" w:ascii="Times New Roman" w:hAnsi="Times New Roman"/>
          <w:color w:val="1C1C1C"/>
          <w:sz w:val="28"/>
          <w:szCs w:val="28"/>
        </w:rPr>
        <w:t>» вручается благодарственное письмо и  подарок -500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C1C1C"/>
          <w:sz w:val="28"/>
          <w:szCs w:val="28"/>
        </w:rPr>
        <w:t xml:space="preserve">9. Благодарственные письма, подарок и  </w:t>
      </w:r>
      <w:r>
        <w:rPr>
          <w:rFonts w:cs="Times New Roman" w:ascii="Times New Roman" w:hAnsi="Times New Roman"/>
          <w:color w:val="000000"/>
          <w:sz w:val="28"/>
          <w:szCs w:val="28"/>
        </w:rPr>
        <w:t>премии победителям смотра-конкурса «Мое село» вручаются лично Главой Зудовского сельсовета в торжественной обстано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№32 от 04.05.2012г.</w:t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БЛАГОУСТРОЙСТВУ НА  ТЕРРИТОРИИ АДМИНИСТРАЦИИ ЗУДОВСКОГО СЕЛЬСОВЕТА </w:t>
      </w:r>
    </w:p>
    <w:p>
      <w:pPr>
        <w:pStyle w:val="Normal"/>
        <w:tabs>
          <w:tab w:val="clear" w:pos="708"/>
          <w:tab w:val="left" w:pos="4107" w:leader="none"/>
        </w:tabs>
        <w:spacing w:lineRule="auto" w:line="240" w:before="0" w:after="0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6583"/>
      </w:tblGrid>
      <w:tr>
        <w:trPr>
          <w:trHeight w:val="60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мероприятий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.2011г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011г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сходы граждан в населенных пунктах по благоустройст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сячника чистоты и благоустройства на территории администрации Зудовского сельсове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борка территории  принадлежащая учреждениям,  организациям и жилым зданиям с вывозом мусора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борка  территории у Монумента Славы ВОВ: - обрезка, побелка кустарников, ремонт изгороди.</w:t>
            </w:r>
          </w:p>
        </w:tc>
      </w:tr>
      <w:tr>
        <w:trPr>
          <w:trHeight w:val="28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урн в местах массового посещения граждан</w:t>
            </w:r>
          </w:p>
        </w:tc>
      </w:tr>
      <w:tr>
        <w:trPr>
          <w:trHeight w:val="338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стетика оформления внешнего вида административных зданий</w:t>
            </w:r>
          </w:p>
        </w:tc>
      </w:tr>
      <w:tr>
        <w:trPr>
          <w:trHeight w:val="5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4.2011г.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5.2011г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убботника на территории Зудовского сельсовета.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убботника на местах захоронения с привлечением населения.</w:t>
            </w:r>
          </w:p>
        </w:tc>
      </w:tr>
      <w:tr>
        <w:trPr>
          <w:trHeight w:val="12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-июнь 2011г.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адка деревьев, кустарников, цветов.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бивка клумб, цветников, газонов.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раска и побелка автобусных остановок.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детской площадки и беседки.</w:t>
            </w:r>
          </w:p>
        </w:tc>
      </w:tr>
      <w:tr>
        <w:trPr>
          <w:trHeight w:val="15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5.2011г.-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2011г.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ейдов по улицам села Зудово, д.Киряково и д.Козловка: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борка территории;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изгороди, побелки и покраски фасадов;</w:t>
            </w:r>
          </w:p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кашивание травы вдоль дороги и изгороде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.09.2011г.- 30.09.2011г.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онный объезд всей территории в пределах поселения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0.2011г. 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0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смотра –конкурса по благоустройству                        </w:t>
            </w:r>
          </w:p>
        </w:tc>
      </w:tr>
    </w:tbl>
    <w:p>
      <w:pPr>
        <w:pStyle w:val="Normal"/>
        <w:tabs>
          <w:tab w:val="clear" w:pos="708"/>
          <w:tab w:val="left" w:pos="4107" w:leader="none"/>
        </w:tabs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ждено </w:t>
        <w:br/>
        <w:t xml:space="preserve">постановлением </w:t>
        <w:br/>
        <w:t xml:space="preserve">администрации Зудовскогосельсовета </w:t>
        <w:br/>
        <w:t>от 04.05.2012 № 3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комиссии по подготовке и провед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мотра – конкурса                        «Мое сел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мекова А.С.  – председатель комиссии, кассир МУП «Коммунальные системы села Зудов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лковская Т.Т. – заместитель председателя комиссии, специалист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Бояндина Н.В. – секретарь комиссии, специалист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Врачева Е.В. - домохозяй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Удальцова Н.А. – начальник ОПС с.Зудо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иконова Е.А.– домохозяй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3:07:00Z</dcterms:created>
  <dc:creator>user</dc:creator>
  <dc:description/>
  <dc:language>en-US</dc:language>
  <cp:lastModifiedBy>user</cp:lastModifiedBy>
  <dcterms:modified xsi:type="dcterms:W3CDTF">2012-06-04T03:07:00Z</dcterms:modified>
  <cp:revision>2</cp:revision>
  <dc:subject/>
  <dc:title/>
</cp:coreProperties>
</file>